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O R T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Wars 2002 alternate 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Brandon Bann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hat is Portedit?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 go again with another irreverent editor for the TW200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sk me WHY I wrote this one; I simply did for a few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port editor in Tedit, with which I have a few be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dits ports based on their sector number, not their record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you can't edit noexistent ports into existence,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a hard to find a particular number when you don't know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it's port editor is extremely prone to "user screwups"--that is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ting some insane values in for port class, production, etc,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nting it or possibly cras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o mention quite a few other little things that tend to make me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edit for p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yntax and Commandline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here it is. The program is EXTREMELY easy to use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IT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ortnumber is a number from 1 to 400, indicating the particula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hich you want to edit. Yes, you may notice that this program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n the basis of their recordnumber, not their sector numb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think that that's how it should have been done in Ted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's up to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ake note of the following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the Class 0 ports, Sol, Alpha Centauri, and Rylos. Por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llow you to change their class, since it's quite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; it's tied to the sector they're in and not their numbe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pointless to change their product values; the only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ed editing of them is so that you could change their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tarDock, Stargate Alpha I. No you can't "make"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 StarDock, it's tied to port number 4 and no othe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anything about this port excep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ne. First off, I think that if I had a registration charge,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epping on Gary's toes a little more than I'd like to &lt;Grin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is program is fully functional anyway. However, if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mall contribution, I'd appreciate it. If you enjoy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don't use it as an excuse not to register your copy of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be contacted for contributions, comments, and bug repor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10 98th Place South #B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1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859-4121 or (206)859-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contacted under the following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akkath, on Golden Horizons (206)850-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 The Uncatchable, on WWIVNet #65 @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, on Prodigy BVTP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