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 �  � ��� � � ��� ��� ���   ��� ��� � � ��� ��� ��� �   �  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</w:t>
      </w:r>
      <w:r>
        <w:rPr/>
        <w:t>\/� ��� � �  �  ��  ���   � � � � �\�  �  ��� � � �   �   �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 �  � �   ���  �  ��� ���   ��� ��� � �  �  ��� ��� 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      ������ ��     ������ ��� �� ����������������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��     �� ��� ��     ������ ������ ��        �� 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v1.00��    �� ��� ��     ������ ������ ����      ��      ��v1.00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��     ������ ��     ��  �� ������ ��        �� 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      ��     ���������  �� �� ��� ������������   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                ��     ��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&lt; &lt; &lt; &lt; &lt; &lt; Written by David Proper -=- Copyright David Proper &gt; &gt; &gt; &gt; 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you ever sleep? This is the 4th damn TradeWars utility I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! Are you THAT bored???!!!" - No comment. :) I had a lot of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on of people run TradeWars 2002, I though this would be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to get my name as a programmer and my board's name and number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ore places then this dipshit littl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good enough. So what does this one do?" - Altho it didn'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 wanted, it will control a planet, upgrading the citadel,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and other things until someone claim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that kinda sounds cool!" - Ya. It's not bad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ll me more and how to set it up!" - OK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o into the editor. Pick an empty planet. Set the name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o ever you want. Put it in any sector you want etc. Or us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ENESIS program to create some random ones. The only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make sure the owner (who claimed it) is set to -2,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When this number changes, the program will no longer control it, o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n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rogram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is the planet number. The path/file is the full drive, path,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DATA.DAT file. So for planet #14 y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14 e:\tw\tradewar\tw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WDATA.DAT i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will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50 people a day. Add the productions to the current amou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nough of everything, it will upgrade the citadel a level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amount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at least a level 1 citadel, it will start depositing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adel a day. When it has a planetary shielding system,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hields a day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ps certain amounts off at certai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1000 max. Cargo, 10000 max. Fighters, 32000 max. Shields, 2000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if the program detects a number other then -2 i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t will not do anything with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sound bad. How did ya come up with this idea?" - After I ha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program, I though it was kinda of waste to have 10 plane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ut in space. One of my users (Stinger), said they were jus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 So I though it'd be neat if they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, it took at least 60 "days" for it to be active with a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 This should go faster since that was without the gam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car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it sets the QCannon Sector at 8%, Atmos at 100%, and figh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t 0%. I decided to set them like that after reading the TWti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. (I really should write down people's names to give proper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can I say, my memory sucks and I'm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, as with my last 3 Trade Wars 2002 utils, I've th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f Nite Owl BBS for getting the TW file formats to one of my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hanked Jason Boyed for writing the file that details the T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! Can you believe it? My memory sucks. So I'd like to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riting that file. Without that file, this and my last 3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of been made since finding the format of the grimy trader fil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s enough of a bitch. :) So thanks a lot J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one notice yet I've used this same ending in my last 3 releases?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-of-a-bitch ai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 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