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Trade Wars 2002 Integalactic Market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Eric Heimburg. Contactable at WWIVnet 1@4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radewars 2002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8/92. Version 1.01.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meant to be an addition to your Trade Wars univer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tand-alone program. The door allows your TW2002 player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tions not available in the normal game. I find that it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The registration cost is only $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will allow the sysop to change prices of items i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t various values in the market, and modify users' bank-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be notified of any and all updates to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download the program free of charge (in other words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registration, good for all upcoming versions).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door, you must refrain from using it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Market. Place Market.Exe and Market_E.Exe into your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several types of BBSes. However, I believe mos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TradeWars use WWIV. If you do not run WWIV, contact m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the door for your type of BBS (if it is support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 don't explain how to install the door for all supported types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(like one would expect!) is simple: I'm 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our External Event file (mine is called EXTERN.BAT). Add this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_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 the word "TradeWar" above to the name of the sub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ave that file. Create a new file called "MARKET.BAT". Pu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in.Txt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 "TradeWar" above to the name of the directory YOU keep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is file, and put it in your WWIV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BBS. From the WFC screen, hit C for Chain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: "MARKE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Interrupts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        : NOT used (though you can use it if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can be set any wa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game is configured, here is a quick run-down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hop : This shop will sell Photon Missles to ANY type of ship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um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        : This is a better bank than in Trade Wars.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saveable. There is a 1% interest rate per day. Good alignm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ignment above 1000 and experience above 10000 receive 100,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ir accounts each day. This is for a more fair game, an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y" for being a Federal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Supplies : Users can buy shields, holds, and fighters here,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um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ve's Office : The detective will charge a steep fee, but offer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andy services : he can find the location of any player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n't cloaked or in a Citadel), and can UN-cloak cloaked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their cloak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        : Available here are two small games, a blackjack gam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radeWars credits), and a lottery-type game (that also uses TW cr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uy a drink" option currently does nothing but wast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ptions, Inc: Two services offered here: Colonist stuffer -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0 colonists onto your ship, whether you have 1000 holds or not.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r : This will move you to any location in the universe,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your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: This just shows you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registered version, there aren't too many options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 a user off, you can hit F9. To just knock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, hit F10. If you want to clean out the bank (ie when you re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verse) delete the file "MARKET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quite pleased with the game. The docs leave much to be desired,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riting these at 3:00am... If there's any interest in this program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n them up for future versions. If you have ANY difficulty at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program send check or 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 Hei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81 Winter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ter Park, Fl. 32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following information: your return-addres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this will be used on, the name of the sysop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, and the size of disk you want the Registered Market sent on (5 1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or suggestions, PLEASE email me WWIVnet 1@4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-you and happy t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