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n edited session in which I downloade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will clear up any questions you hav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My comments are list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TL=00:59:09] (?=Help)?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 activ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 (?=Help) ?            [ From this point send ASCII 200-205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 as described at the end of this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[ This is the interrogation promp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apture buffer on:  TW2002.SCT  ** [ TW2002 can be any filename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      [ This command will dump the warp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      [ The warp info.  Edited for spac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7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apture buffer off: TW2002.SCT **  [ And you've got the warps...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apture buffer on:  TW2002.PRT **  [ Next, the ports.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       [ This command will dump the port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      [ The port info.  Edited for spac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apture buffer off: TW2002.PRT **  [ Smile, you've got the ports.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[ So, exit.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TER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 And back to normal life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 (?=Help) ?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 deactiv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[TL=00:56:53] (?=Help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nd of sess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fused how to send ASCII 200-205, I'll describe i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has a feature that allows for extended characters to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.  These will, in turn, be sent to the appl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r term program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ALT key and type the THREE DIGIT code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on the numeric keypad.  The release the ALT ke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de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"�" was just send to the keyboar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character happens to be ascii cod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sequence for the remaining codes (201, 202, 203, 204, and 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in interrog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ot of typing (I can do it quickly, but I'm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now), assign the sequence to a macro.  That way, you'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