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dewars 2002 database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im Knepley and Joe Ludw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1-1992 Badger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distributed by NewType software, now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WMap freely as long as you charge no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package must be distribut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p is copyrighted but free.  If you would lik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send five dollars to the addres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Please include the version number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identi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WMap? . . . . . . . . . . . . . . . . . . . . . 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it? . . . . . . . . . . . . . . . . . . . . .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.. . . . . . . . . . . . . . . . .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unctions . . . . . . . . . . . . . . . . . .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formation about a specific sector . . . .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ockets in known space. . . . . . . . . . .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n-way warps in known space . . . . . . . .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rade routes. . . . . . . . . . . . . . . .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port by class . . . . . . . . . . . . . . .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potential bases . . . . . . . . . . . . .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course. . . . . . . . . . . . . . . . . . .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area . . . . . . . . . . . . . . . . . . . .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arest feature . . . . . . . . . . . . . .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ports to rob. . . . . . . . . . . . . . . .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W_XTRN.BAT. . . . . . . . . . . . . . .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ote file.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. . . . . . . . . . . . . . . . . . . . . 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. . . . . . . . . . . . . . . . . . . . . . . 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. . . . . . . . . . . . . . . . . . . . .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What is TWMa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Map is basically a simple database program that allows one</w:t>
      </w:r>
    </w:p>
    <w:p>
      <w:pPr>
        <w:pStyle w:val="PreformattedText"/>
        <w:bidi w:val="0"/>
        <w:jc w:val="left"/>
        <w:rPr/>
      </w:pPr>
      <w:r>
        <w:rPr/>
        <w:t>to track of a number of aspects of a Tradewars 2002 game.  It</w:t>
      </w:r>
    </w:p>
    <w:p>
      <w:pPr>
        <w:pStyle w:val="PreformattedText"/>
        <w:bidi w:val="0"/>
        <w:jc w:val="left"/>
        <w:rPr/>
      </w:pPr>
      <w:r>
        <w:rPr/>
        <w:t>started out as a port database that was useful for very simple</w:t>
      </w:r>
    </w:p>
    <w:p>
      <w:pPr>
        <w:pStyle w:val="PreformattedText"/>
        <w:bidi w:val="0"/>
        <w:jc w:val="left"/>
        <w:rPr/>
      </w:pPr>
      <w:r>
        <w:rPr/>
        <w:t>searches.  It grew to more complex simple searches, and now does</w:t>
      </w:r>
    </w:p>
    <w:p>
      <w:pPr>
        <w:pStyle w:val="PreformattedText"/>
        <w:bidi w:val="0"/>
        <w:jc w:val="left"/>
        <w:rPr/>
      </w:pPr>
      <w:r>
        <w:rPr/>
        <w:t>many different simple searches much more quickly than could be done</w:t>
      </w:r>
    </w:p>
    <w:p>
      <w:pPr>
        <w:pStyle w:val="PreformattedText"/>
        <w:bidi w:val="0"/>
        <w:jc w:val="left"/>
        <w:rPr/>
      </w:pPr>
      <w:r>
        <w:rPr/>
        <w:t>on paper, as well as some not-so-simpl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How do I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title would imply, TWMap requires a copy of Tradewars</w:t>
      </w:r>
    </w:p>
    <w:p>
      <w:pPr>
        <w:pStyle w:val="PreformattedText"/>
        <w:bidi w:val="0"/>
        <w:jc w:val="left"/>
        <w:rPr/>
      </w:pPr>
      <w:r>
        <w:rPr/>
        <w:t>2002 to get its data.  This data is obtained through the Computer</w:t>
      </w:r>
    </w:p>
    <w:p>
      <w:pPr>
        <w:pStyle w:val="PreformattedText"/>
        <w:bidi w:val="0"/>
        <w:jc w:val="left"/>
        <w:rPr/>
      </w:pPr>
      <w:r>
        <w:rPr/>
        <w:t>Interrogation Mode of the Tradewars 2002 computer.  Full instruc-</w:t>
      </w:r>
    </w:p>
    <w:p>
      <w:pPr>
        <w:pStyle w:val="PreformattedText"/>
        <w:bidi w:val="0"/>
        <w:jc w:val="left"/>
        <w:rPr/>
      </w:pPr>
      <w:r>
        <w:rPr/>
        <w:t>tions on accessing this mode and downloading the data are contained</w:t>
      </w:r>
    </w:p>
    <w:p>
      <w:pPr>
        <w:pStyle w:val="PreformattedText"/>
        <w:bidi w:val="0"/>
        <w:jc w:val="left"/>
        <w:rPr/>
      </w:pPr>
      <w:r>
        <w:rPr/>
        <w:t>in the file DOWNLOA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name the files you are capturing, it is required that</w:t>
      </w:r>
    </w:p>
    <w:p>
      <w:pPr>
        <w:pStyle w:val="PreformattedText"/>
        <w:bidi w:val="0"/>
        <w:jc w:val="left"/>
        <w:rPr/>
      </w:pPr>
      <w:r>
        <w:rPr/>
        <w:t>they be named with the &lt;gamename&gt;.PRT for the port file and</w:t>
      </w:r>
    </w:p>
    <w:p>
      <w:pPr>
        <w:pStyle w:val="PreformattedText"/>
        <w:bidi w:val="0"/>
        <w:jc w:val="left"/>
        <w:rPr/>
      </w:pPr>
      <w:r>
        <w:rPr/>
        <w:t>&lt;gamename&gt;.SCT for the warp file.  It is recommended that you use</w:t>
      </w:r>
    </w:p>
    <w:p>
      <w:pPr>
        <w:pStyle w:val="PreformattedText"/>
        <w:bidi w:val="0"/>
        <w:jc w:val="left"/>
        <w:rPr/>
      </w:pPr>
      <w:r>
        <w:rPr/>
        <w:t xml:space="preserve">a script with your terminal program to download the information. </w:t>
      </w:r>
    </w:p>
    <w:p>
      <w:pPr>
        <w:pStyle w:val="PreformattedText"/>
        <w:bidi w:val="0"/>
        <w:jc w:val="left"/>
        <w:rPr/>
      </w:pPr>
      <w:r>
        <w:rPr/>
        <w:t>The included file TWMAPDL.SCR is a QMODEM script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reate a note file &lt;gamename&gt;.NOT to</w:t>
      </w:r>
    </w:p>
    <w:p>
      <w:pPr>
        <w:pStyle w:val="PreformattedText"/>
        <w:bidi w:val="0"/>
        <w:jc w:val="left"/>
        <w:rPr/>
      </w:pPr>
      <w:r>
        <w:rPr/>
        <w:t>store notes about the universe.  This file must be in the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&lt;note, up to 60 charac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### is the sector number to attach a note to.  The .NOT</w:t>
      </w:r>
    </w:p>
    <w:p>
      <w:pPr>
        <w:pStyle w:val="PreformattedText"/>
        <w:bidi w:val="0"/>
        <w:jc w:val="left"/>
        <w:rPr/>
      </w:pPr>
      <w:r>
        <w:rPr/>
        <w:t>fil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Version 1.1 removed the requirement that the first line</w:t>
      </w:r>
    </w:p>
    <w:p>
      <w:pPr>
        <w:pStyle w:val="PreformattedText"/>
        <w:bidi w:val="0"/>
        <w:jc w:val="left"/>
        <w:rPr/>
      </w:pPr>
      <w:r>
        <w:rPr/>
        <w:t>of files are not blank.  A crude search method is used, however,</w:t>
      </w:r>
    </w:p>
    <w:p>
      <w:pPr>
        <w:pStyle w:val="PreformattedText"/>
        <w:bidi w:val="0"/>
        <w:jc w:val="left"/>
        <w:rPr/>
      </w:pPr>
      <w:r>
        <w:rPr/>
        <w:t>and it is easy to confuse the parser.  DO NOT edit anything in the</w:t>
      </w:r>
    </w:p>
    <w:p>
      <w:pPr>
        <w:pStyle w:val="PreformattedText"/>
        <w:bidi w:val="0"/>
        <w:jc w:val="left"/>
        <w:rPr/>
      </w:pPr>
      <w:r>
        <w:rPr/>
        <w:t>files once you have gotten them.  It is also important to follow</w:t>
      </w:r>
    </w:p>
    <w:p>
      <w:pPr>
        <w:pStyle w:val="PreformattedText"/>
        <w:bidi w:val="0"/>
        <w:jc w:val="left"/>
        <w:rPr/>
      </w:pPr>
      <w:r>
        <w:rPr/>
        <w:t>the instructions in DOWNLOAD.DOC exactly so that no extra data is</w:t>
      </w:r>
    </w:p>
    <w:p>
      <w:pPr>
        <w:pStyle w:val="PreformattedText"/>
        <w:bidi w:val="0"/>
        <w:jc w:val="left"/>
        <w:rPr/>
      </w:pPr>
      <w:r>
        <w:rPr/>
        <w:t>at the top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from the command line, use the following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Map [&lt;gam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pecify any files, gamename will default to</w:t>
      </w:r>
    </w:p>
    <w:p>
      <w:pPr>
        <w:pStyle w:val="PreformattedText"/>
        <w:bidi w:val="0"/>
        <w:jc w:val="left"/>
        <w:rPr/>
      </w:pPr>
      <w:r>
        <w:rPr/>
        <w:t>TW2002.  Using a game name similar to the name of the host BBS is</w:t>
      </w:r>
    </w:p>
    <w:p>
      <w:pPr>
        <w:pStyle w:val="PreformattedText"/>
        <w:bidi w:val="0"/>
        <w:jc w:val="left"/>
        <w:rPr/>
      </w:pPr>
      <w:r>
        <w:rPr/>
        <w:t>recommended if you will be tracking multipl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re two sample files (SAMPLE.PRT and SAMPLE.SCT) so</w:t>
      </w:r>
    </w:p>
    <w:p>
      <w:pPr>
        <w:pStyle w:val="PreformattedText"/>
        <w:bidi w:val="0"/>
        <w:jc w:val="left"/>
        <w:rPr/>
      </w:pPr>
      <w:r>
        <w:rPr/>
        <w:t>that you can experiment with the program without having to go</w:t>
      </w:r>
    </w:p>
    <w:p>
      <w:pPr>
        <w:pStyle w:val="PreformattedText"/>
        <w:bidi w:val="0"/>
        <w:jc w:val="left"/>
        <w:rPr/>
      </w:pPr>
      <w:r>
        <w:rPr/>
        <w:t>through the trouble of downloading the data from a Tradewars 2002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is a sample note file (SAMPLE.NOT).  Since note</w:t>
      </w:r>
    </w:p>
    <w:p>
      <w:pPr>
        <w:pStyle w:val="PreformattedText"/>
        <w:bidi w:val="0"/>
        <w:jc w:val="left"/>
        <w:rPr/>
      </w:pPr>
      <w:r>
        <w:rPr/>
        <w:t>files are optional, you may delete i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view the title screen (press any key to skip), you</w:t>
      </w:r>
    </w:p>
    <w:p>
      <w:pPr>
        <w:pStyle w:val="PreformattedText"/>
        <w:bidi w:val="0"/>
        <w:jc w:val="left"/>
        <w:rPr/>
      </w:pPr>
      <w:r>
        <w:rPr/>
        <w:t>will be offered a menu of choices.  The program is prompt driven,</w:t>
      </w:r>
    </w:p>
    <w:p>
      <w:pPr>
        <w:pStyle w:val="PreformattedText"/>
        <w:bidi w:val="0"/>
        <w:jc w:val="left"/>
        <w:rPr/>
      </w:pPr>
      <w:r>
        <w:rPr/>
        <w:t>so enter your selec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Progra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- List information about a specific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get information about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or.  TWMap will output information about a port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.  It will display warps out if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ed the sector, unexplored sectors ar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d.  Also, it will search the entire datab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ps in and display those regardless.  Lastl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y notes that you have attached to this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 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- List pockets in known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display all of the pocket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ed.  It also gives the depth of the pocke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of port that exists there.  For instance:  5,1:3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sector 325 is 5 deep (5 warps off of a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more than 2 warps) and contains a class 1 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elpful for determining optimal planet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- List on-way warps in known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a complete list of the warps in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go from one sector to another but not 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- List trade ro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give you a listing of trade rou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nown universe.  A trade route is defined a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sectors with ports that support one another (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s fuel ore and sells organic goods, the other s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el ore and buys organic goods).  To cut the list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specify minimum trade percentages and volu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95% and 1000 volume until you fully underst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of this option.  It is easy to make over 10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with 40 moves if you exploit these ports.  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you are prompted for a sector.  This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ompute distances to each route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ter a value, no distance computation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- Find port by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ists all of the ports of a specified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explored.  You may specify a clas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class number or description ("bbb" for 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, etc). It then asks you for a specific sec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d calls function 1 with that secto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- Locate potential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inspired by the excellent TWUTIL program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se" is defined as a sector with a single warp i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warps out.  This will make you difficult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re difficult to pin down in your home secto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omputes distances from the sector in ques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port and all three class zero ports (i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s known).  IMPORTANT: 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port and the class zero ports are determine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 file.  You must have the string "class 0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class zero ports to be recognize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Starport" or "Stargate" (case sensitive)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port to be recogn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- Plot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ntical to the course plotter that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adewars 2002. Due to the nature of the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you can not track through unknown sect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finding distances between secto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off-line.  Thanks to Joe for writing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proven very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- Map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sion 1.3 the graphical area mapper was re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re useful as well as more attractive.  Now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starting sector and specify a depth to map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applications, the practical limit is fou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impossible to fit more than 375 sectors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rcules graphics driver was deliberately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gram.  If you have the HERC.BGI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directory and a Hercules adapter, it should 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ort exists in a given sector, there is a b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colored to represent the class of the por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key i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       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Light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Dark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- Find nearest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ares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list of the ports nearest to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This is useful if you are low on tur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ll some merchand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arest po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list of pockets nearest to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Useful if you are low on turns and don'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ain in a major space 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arest unexplored s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list of sectors nearest to you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explored.  Remember that TWMap only know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verse as it was last downloaded, and secto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e will not immediately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- Find ports to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nds clusters of ports that sell equipme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teal at optimum efficiency.  Thanks to H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- Execute TW_XTRN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ecutes the batch file TW_XTRN.BAT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o TWMap when finished.  TW_XTRN can conta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legal to a DOS batch file.  A typic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to run another Tradewars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-- Edit not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your favorite editor (as determine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environment variable) with the name of th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the first parameter.  Changes made tak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To set the EDITOR variable, typ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" followed by the editor's name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The editor specified must either exi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or in a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If no editor is specified, the default is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-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Jim and Joe are Computer Science majors at Colorado State</w:t>
      </w:r>
    </w:p>
    <w:p>
      <w:pPr>
        <w:pStyle w:val="PreformattedText"/>
        <w:bidi w:val="0"/>
        <w:jc w:val="left"/>
        <w:rPr/>
      </w:pPr>
      <w:r>
        <w:rPr/>
        <w:t>University.  We code entirely in C.  Since this project was born by</w:t>
      </w:r>
    </w:p>
    <w:p>
      <w:pPr>
        <w:pStyle w:val="PreformattedText"/>
        <w:bidi w:val="0"/>
        <w:jc w:val="left"/>
        <w:rPr/>
      </w:pPr>
      <w:r>
        <w:rPr/>
        <w:t>Jim, he is responsible for updates.  If you have an Internet</w:t>
      </w:r>
    </w:p>
    <w:p>
      <w:pPr>
        <w:pStyle w:val="PreformattedText"/>
        <w:bidi w:val="0"/>
        <w:jc w:val="left"/>
        <w:rPr/>
      </w:pPr>
      <w:r>
        <w:rPr/>
        <w:t>account, send bug reports to knepley@cs.colostate.edu or</w:t>
      </w:r>
    </w:p>
    <w:p>
      <w:pPr>
        <w:pStyle w:val="PreformattedText"/>
        <w:bidi w:val="0"/>
        <w:jc w:val="left"/>
        <w:rPr/>
      </w:pPr>
      <w:r>
        <w:rPr/>
        <w:t>jknepley@nyx.cs.du.edu, you may also mail suggestions or problem</w:t>
      </w:r>
    </w:p>
    <w:p>
      <w:pPr>
        <w:pStyle w:val="PreformattedText"/>
        <w:bidi w:val="0"/>
        <w:jc w:val="left"/>
        <w:rPr/>
      </w:pPr>
      <w:r>
        <w:rPr/>
        <w:t>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im Knepl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57 South Greenwood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green, CO  804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include your name and address along with disk size</w:t>
      </w:r>
    </w:p>
    <w:p>
      <w:pPr>
        <w:pStyle w:val="PreformattedText"/>
        <w:bidi w:val="0"/>
        <w:jc w:val="left"/>
        <w:rPr/>
      </w:pPr>
      <w:r>
        <w:rPr/>
        <w:t>if you are requesting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 out to Bandit and Hud for their suggestions and</w:t>
      </w:r>
    </w:p>
    <w:p>
      <w:pPr>
        <w:pStyle w:val="PreformattedText"/>
        <w:bidi w:val="0"/>
        <w:jc w:val="left"/>
        <w:rPr/>
      </w:pP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esthetic changes to some of th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few internal changes to improv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color coding to the graphical ma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option 6, Find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option 5, Find ports by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option 10, Find ports to r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option 11, Execute TW_XTR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 bug with the INCOMING field of WARP data (stup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lined the user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w a new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"Find h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"Track port usa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number of a fe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the graphical map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option 10, Find Nearest Po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option 11, Edit no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wrote some of the code to be recur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the graphics drivers into the program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itle screen and improved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 bug in the FINDHUB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note file 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option 9, Find Nearest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distance computation to the trade route sc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the fil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the need for no blank lines in a 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wrote some documentation at the request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a -- First public release. (12/22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associated with this software.  It is</w:t>
      </w:r>
    </w:p>
    <w:p>
      <w:pPr>
        <w:pStyle w:val="PreformattedText"/>
        <w:bidi w:val="0"/>
        <w:jc w:val="left"/>
        <w:rPr/>
      </w:pPr>
      <w:r>
        <w:rPr/>
        <w:t>distributed "as-is" without any liability falling on the authors or</w:t>
      </w:r>
    </w:p>
    <w:p>
      <w:pPr>
        <w:pStyle w:val="PreformattedText"/>
        <w:bidi w:val="0"/>
        <w:jc w:val="left"/>
        <w:rPr/>
      </w:pP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Map is scanned for viruses using McAffe's "SCAN and CLEAN"</w:t>
      </w:r>
    </w:p>
    <w:p>
      <w:pPr>
        <w:pStyle w:val="PreformattedText"/>
        <w:bidi w:val="0"/>
        <w:jc w:val="left"/>
        <w:rPr/>
      </w:pPr>
      <w:r>
        <w:rPr/>
        <w:t>software, and is free of known viruses at the original point of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