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MAPPER:  The TradeWars Galactic Chart Enhanc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t Holter, 1508 Havilland Place, Frederick, Maryland 2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by Roger Gray, 4306 Feldspar Road, Middletown, MD 2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1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WMAP2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MAP3.DOC   -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MAP31.BAS  -- ASCII file (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MAP3.EXE   -- Compiled QuickBASIC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REPORT.TST --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PPER is a poorly coded, but nevertheless functional aid for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player.  Although I wrote the program in the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environment on my XTclone, I purposely kept the source code a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in order that it may be compiled or interprete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s.  It runs as written on my 512K unenhanced Mac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c MSBASIC 2.1 default output window is too small to show the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..' prompt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PPER requires that you keep a session log during each actu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I generally open my log file right before the TradeWar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up from the host system, and then close it following m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PPER does several things, and optimally should be run following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For every TradeWars game in which you participate, TWMA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update a database file.  Further, it will generat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, which can be dumped to your printer at your leisure,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PP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TWMAPPER's report files are 111 characters wid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mbedded form feed characters where necessary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e perf on tractor feed paper, there is NO comman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 file to set a printer to a narrow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PECIAL NOTE:  TWMAPPER's report file has been modifi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de.  This is essentially the only change in the TWMAPP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ogram has been modified to produce a report for 100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riginal 20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PPER's report list's each known sector of the universe consecutiv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ether the sector has a planet and/or port, as well a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Further, as opposed to simply listing the available war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WMAPPER provides identical port and planet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And, it also flags any warps to sectors that remai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e TWMAPPER reports more useful as a reference medium that hand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which quickly become tedious to maintain as planets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MAPPER:  The TradeWars Galactic Chart Enhancement Package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some non-PClone machines, like my Mac, you need to be sure</w:t>
      </w:r>
    </w:p>
    <w:p>
      <w:pPr>
        <w:pStyle w:val="PreformattedText"/>
        <w:bidi w:val="0"/>
        <w:jc w:val="left"/>
        <w:rPr/>
      </w:pPr>
      <w:r>
        <w:rPr/>
        <w:t>that your daily game log files do not have additional linefeed characters at</w:t>
      </w:r>
    </w:p>
    <w:p>
      <w:pPr>
        <w:pStyle w:val="PreformattedText"/>
        <w:bidi w:val="0"/>
        <w:jc w:val="left"/>
        <w:rPr/>
      </w:pPr>
      <w:r>
        <w:rPr/>
        <w:t>the beginning of each line.  These must be removed, if present, prior to</w:t>
      </w:r>
    </w:p>
    <w:p>
      <w:pPr>
        <w:pStyle w:val="PreformattedText"/>
        <w:bidi w:val="0"/>
        <w:jc w:val="left"/>
        <w:rPr/>
      </w:pPr>
      <w:r>
        <w:rPr/>
        <w:t>processing the file with TWMAPPER.  A utility like File Diddler works fine.</w:t>
      </w:r>
    </w:p>
    <w:p>
      <w:pPr>
        <w:pStyle w:val="PreformattedText"/>
        <w:bidi w:val="0"/>
        <w:jc w:val="left"/>
        <w:rPr/>
      </w:pPr>
      <w:r>
        <w:rPr/>
        <w:t>The best thing to do is to filter the file as it is created by tweaking the</w:t>
      </w:r>
    </w:p>
    <w:p>
      <w:pPr>
        <w:pStyle w:val="PreformattedText"/>
        <w:bidi w:val="0"/>
        <w:jc w:val="left"/>
        <w:rPr/>
      </w:pPr>
      <w:r>
        <w:rPr/>
        <w:t>parms of your communications softwar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joy TradeWars, and if you find this program of use, then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time to thank the Sysop of any BBS running TradeWa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ment of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ge the Sysop to provide an address for Chris Sherrick, the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and then drop him a line to say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ave comments regarding this program to me on either of the following</w:t>
      </w:r>
    </w:p>
    <w:p>
      <w:pPr>
        <w:pStyle w:val="PreformattedText"/>
        <w:bidi w:val="0"/>
        <w:jc w:val="left"/>
        <w:rPr/>
      </w:pPr>
      <w:r>
        <w:rPr/>
        <w:t>excellent BBS systems running TradeWars:  V.I.R.U.S. (301) 293-1959, The</w:t>
      </w:r>
    </w:p>
    <w:p>
      <w:pPr>
        <w:pStyle w:val="PreformattedText"/>
        <w:bidi w:val="0"/>
        <w:jc w:val="left"/>
        <w:rPr/>
      </w:pPr>
      <w:r>
        <w:rPr/>
        <w:t>Baudline II (301) 694-71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 in the Known Universe...                         Kurt Holter     3/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