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�����������    ����������� ��������  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 ����    �����  �������    �����      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��� ���     ������ �������   �����       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������������������������  �����    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��������     ��� ����������        �����  ���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  ����  ��������          ���������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   ���������������������  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radeWars 2002 Planet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Genesi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pertaining to this program, it's named after the torped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lar space trading game, TradeWars 2002. This utility i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SysOps who, when making a game of TradeWars, enjoy dropping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ver the universe with lots of colorful names and citadel lev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s to find. Unfortunately, this can be both tedi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-consuming, often requiring hours of slaving in front of Tedit.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ave no more! Just unzip the following files into your Trade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is now ready to go. However, I'd advise taking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the GENESIS.DAT file. After all, the point of this program is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ets all over the place, and you might as well have a s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eh? This is the structure of the GENESI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line that tells Genesis how many planet names to look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 unregistered version you can only put up to ten, bu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version you can have up to 148! Just remember that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148 planets, players can no longer create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your registration code, if any. If your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then don't worry about this; just leave it 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it is then put the registration code that you go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line. It IS case-sensitive, and is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unregistered version, these are all your planet name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at least as many as specified in the first line, and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at least 1 but not more than 40 characters long. In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, each planet occupies two lines : the name and the cre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must be at least as many sets of planet and creator na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d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hat's New In 1.1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ly bug fixes. Whooboy, were the bugs nasty in version 1.0.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that if I had known about them I wouldn't have released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serious of the problems were, about 50% of the time it would p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lanets in one sector. Also, the registration code routin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gy. Both problems have been fixed, and the code has been stream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. In the registered version, Genesis now creates a secon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PLANETS.TXT, with the names and locations of all the plane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in a format readable by any text editor. Genesis is now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, and is waiting to be registered. &lt;grin&gt;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, Genesis now autodetects whether or not a planet exist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, and will not overwrite any existing planets.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sible for registered users to run Genesis on games of any 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, regardless of how many planets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rn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thing which I learned from the first version: always assu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aling with someone who knows absolutely nothing about anyth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 software. I had assumed that most people would twig th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 that Genesis would write over any planet records,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 #3(planet 1 in Genesis terms) and moving up. Unfortunately,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aints that it was destroying their planet records, so I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ow--Genesis is NOT meant to be used during a normally prog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. It is meant to be used at the beginning of each game,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over any existing planet records. Note--Genesis will no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cor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r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rrengi Sourc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 0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pace(sectors 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un it during a normal game, some players may find that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ve created have been wiped out and replaced elsewhere with Gen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ets. In the registered version, Genesis will autodetect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 planet already exists, but in the unregistered version you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of this program is not mandatory, however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your copy, as it will affect the program's ope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annoying ten-second "plug" screen at the end will no longer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You may specify up to 148 planet names and creat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SI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he program will now randomly generate citadels for the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as before it simply gave them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 second line should be added to each planet name in the GENESI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that being the name of the planet's creator. In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, it will always put "Genesis v1.0, By Brandon Bannerman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Genesis will now create a second file, called PLANETS.TX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and locations of all the planet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Genesis will go through each planet record to see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et already exists in that record. If it does, Genes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write that planet record, and it will subtract 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planets you can define. In other words, Genesis gets sm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an even be used on games you've been running for a wh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r of the users losing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$10 US funds, check, cash, or money order.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ollowing addresses, handles, and BBSes for qu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10 98th Pl S #B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t, WA 98031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859-4121 or (206)859-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 BVTP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Net Lord Dakkath #65@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n Horizons (206)850-2962, Lord Dakkath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, and support the shareware concept!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