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TE.DOC  by Andrew Pisko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you have SEDIT2.  Without that program by Jason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V103.TXT, APEDITED.TXT, and SHIP*.ANS are all useless.  Sed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go and DL it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2002V103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2002V103.TXT included with Sedit when I downloaded it ha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and 3 (Corporate Flagship and Missile Frigate) set as the two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shield levels on opponents.  Experimenting with an unedited T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only the Missile Frigate (#3), Battleship (#4),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(#5) had the shield scanner not.  I accordingly chang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2002V103.TXT to #3 and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PEDITED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.TXT contains the ship info I currently use in my TW game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a for the Space Speedster and the DEATHSTAR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eaver's, and those ships are in use in the TW game on hi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TAR is intended to have at least 5 but definitely no more than 8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#9, normally the ISS, can never be fully tradeable.  Since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rains and/or experience whatsoever could possibl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GunStar, &lt;grin&gt;, I made the HavGun Ship #9, allowing the I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radeable.  Good players already have a sufficient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barred from exchanging their ISS's with corporate memb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making ISS's tradeable even if you don't use Ship Ga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shiptypes, keep in mind that ships number 1-4 and 6-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PEDITED.TXT will make the following changes to 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s except the Havoc GunStar are fully trad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de FROM a Havoc GunStar, but never TO a Havoc Gun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join a Corporation while in an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 Marauder can have Holograph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Pod cannot have Holograph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Freighter and the T'Khasi Orion are no longer availabl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by the Space Speedster and the DEATH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voc GunStar is ship #9 instead of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StarShip is ship #10 instead of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ellation is ship #8 instead of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12 is the Space Speed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13 is the DEATH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IP*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ppropriate Ansis for the ships affected by APEDITED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APEDITED.TXT, copy these Ansis to the ..\TRADEWAR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ictures will match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 if you want to for som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currently be contacted through WWIVnet, at address:  184@6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