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RAGE.DOC  by Andrew Piskor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ully explains how to make and use ship garages in your 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v1.03 game, and all the stuff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Brandon Bannerman for his TWHELP10, a great info file on T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me started with Ship Garages, and to Jason Boyd for his SEDIT2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the best of the three ship editors that I'm aware of, with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n't have been able to make Ship Garages fully functional in my 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 Ship Gar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hip Garage" is basically a "vanished" user account, placed in a cita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players to trade ships with it.  You can sell ship gar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allowing them to own more than one ship at a time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W's peculiarities, making ship garages work RIGHT i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a Ship Ga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edit.  Edit a User Record, #150 is a good place to start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cords actually go from #2 to #151)  Change both names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ARAGE150.  This creates a "vanished" account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HELP10.  Give GARAGE150 an appropriate ship (I think a Scout Marau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), etc, and locate him in the sector with the planet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him on.  Log into TW in local mode as GARAGE150, [L]and on the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[C]itadel, [R]emain overnight, and answer [Y]es.  In order to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anet safely, you should have used Tedit to temporari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GE150 a member of the Corp that owns the planet, the ow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, or something similar.  Now anyone in that citadel can [E]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with GARAGE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remote sysop, logging on as GARAGE150 in Local mode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the local sysop MUST do.  It only works with Local mode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changing the BBS name of GARAGE150 to my own did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Transfer 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hip Transfer Lock" in the User Records in Tedit determines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s "tradeable" or "locked".  When set to 0, it is locked,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, it is tradeable, and when set to a User or Corp number, that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 can trade with the ship.  The game only uses 0 and 1000, you c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s from -50 to 150 with Tedit.  I know this isn't 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t said the STL works, but that's because Tedit li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L value is 0, locked.  Answering [Y]es when [R]ema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del overnight sets the Transfer Lock to 1000.  Buying a new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uiting the game from the main menu, or letting your time run out a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L to 0.  THE SHIP TRANSFER LOCK VALUE STAYS WITH THE SHIP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!  If you trade your ship to a garage (or a corporate member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L is 0, you won't be able to trade back, because the garage's ST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0.  So if you aren't SURE that your STL is 1000, always [R]emain,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Y]es, and reenter the game before trading ships.  This will keep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ocked out of your Ship Ga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hip Garage's STL does become set to 0 accidentally, it CAN be 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erely annoying to do.  Tedit does not allow you to input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.  Aedit (by Jason Boyd) says it can set the STL to 1000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en able to get it to work.  When changing the STL with Aed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hows up on the screen, but the data is not saved; I have no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...  So there are only two ways to set the STL to 1000.  The simpl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 on in Local mode again and [R]emain in the citadel and answer [Y]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when you originally created the garage.  If you're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ysop, this isn't possible, but there is another way.  Set the Gar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 to the appropriate User or Corp number.  If Corp #1 owns the plane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L to -11, if User #5 owns the planet, set the STL to 5, etc. 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log on, make sure his STL is 1000, and then trade shi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ge.  For some strange reason, both ships' STL's will now be set to 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one being 1000 and the other being the Corp or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 have no idea why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A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trades ships with a Garage, the User becomes "vanished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ge shows up in the Player Rankings, etc.  When the User takes back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" ship, the garage becomes "vanished" and his name shows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s again, etc.  So unless the player wants GARAGE150 or what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in the Player Rankings instead of him, he has to make sure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off in his "real" ship after playing.  Otherwise, all his enem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way of knowing that he owns a Ship Garage...  This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vanishing yourself also has some affect on the Fed bounti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if you log off "vanished", Fed bounties on you are dele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ecome "real" again, the Feds post bounties on you aga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 isn't particular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ce of Ship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layers in Corporate Flagships and Imperial StarShips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Garages because TW does not allow their ships to be traded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 changed with SEDIT2.  The file SNOTE.DOC explain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