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�</w:t>
      </w:r>
      <w:r>
        <w:rPr/>
        <w:t>ķ ��ķ ��ķ ���� �  � ��ķ ��ķ 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�</w:t>
      </w:r>
      <w:r>
        <w:rPr/>
        <w:t>½ ��Ķ �  � ���  � �� ��Ķ ��½ ��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  </w:t>
      </w:r>
      <w:r>
        <w:rPr/>
        <w:t>\ �  � ��Ľ ���� ��� �  � �  \ ��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� � � ��</w:t>
      </w:r>
      <w:r>
        <w:rPr/>
        <w:t>ķ �   ��ķ ��ķ ���� ��ķ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  �</w:t>
      </w:r>
      <w:r>
        <w:rPr/>
        <w:t>\� ��Ľ �   �  � ��½ ���  ��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� � � �    ��� ��</w:t>
      </w:r>
      <w:r>
        <w:rPr/>
        <w:t>Ľ �  \ ���� �  \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a s t   S t a r t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p l a y e r s   u t i l i t y   f o r   u s e   w i 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r a d e W a r s   2 0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r i t t e n   i n   B o r l a n d   T u r b o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y   P a u l   W .   G i b b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-=- 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W   E x p l o r e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-=- 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IT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, version 1.00 (C)1993 Paul W. Gibbons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release, 27 March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W EXPLORER you agree to the descriptions and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t the EXPLORER.DOC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intended for users who have some experience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Wars and are familiar with the Computer Interrogation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apture CIM data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documentation file, EXPLORER.DOC, for full detai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TW Explor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is a database analyser, designed to operate 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the Computer Interrogation Mode of the TradeWars 2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xperienced TradeWars player, TW Explorer should be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forward and easy to understand.  To start TW Explor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a valid CIM data file, created by using your com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pture the CIM dump from the TradeWars 2002 g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M DOWNLOAD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operates on one CIM download file - it does not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les for port and warp information.  Additionally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atter which information comes first in the data file - T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r can figure that out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ne of the included scripts, or you manually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outlined in the documentation file, you should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creating a valid data file for TW Explorer.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file with a text editor, this is the format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lon (:) in the file should immediately preced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M data section.  The SECOND colon in the file should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the second CIM data section.  Those are the onl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M data should, of course, be valid.  There should be no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.  There should be no line noise characters ("garbage"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no blank lines within either CIM section.  A sampl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included with this program - look it over with a tex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M DOWNLOA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is not picky about what you name your data file -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ell it what file you wish to use on the command line,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prompt.  For your convenience, TW Explorer use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TWX if non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IM FILES FROM 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urrently use one of the TradeWars players' utiliti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separate warp information and port information fil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ble to merge the two files into one, possibly d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and have a file that TW Explorer can use. 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he format of your merged file with the SAMPLE.TWX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editing the merged file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W EXPLO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a CIM download, you're ready to run TW Explor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orer { filename {.ext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e filename on the command line is optional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filename then the program will prompt you for it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sume a file extension of ".TWX" if on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.  Thus, for example, to run TW Explorer using the CIM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RIG 59 BBS, you would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orer rig59.twx      (full filename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explorer rig59          (uses default file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which would work correctly.  If you had named your C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 RIG59.CIM, then the file extension would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explicitly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orer rig59.c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 Explorer to be able to correctly load your data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prompt within the program, which you will encounter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y a filename on the command line, follows the sam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as the command line, and will assume an extension of ".TW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explicitly en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bout all you need to know!  Enjo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