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�</w:t>
      </w:r>
      <w:r>
        <w:rPr/>
        <w:t>ķ ��ķ ��ķ ���� �  � ��ķ ��ķ 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�</w:t>
      </w:r>
      <w:r>
        <w:rPr/>
        <w:t>½ ��Ķ �  � ���  � �� ��Ķ ��½ ��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  </w:t>
      </w:r>
      <w:r>
        <w:rPr/>
        <w:t>\ �  � ��Ľ ���� ��� �  � �  \ ��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 � � ��</w:t>
      </w:r>
      <w:r>
        <w:rPr/>
        <w:t>ķ �   ��ķ ��ķ ���� ��ķ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  �</w:t>
      </w:r>
      <w:r>
        <w:rPr/>
        <w:t>\� ��Ľ �   �  � ��½ ���  ��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 � � �    ��� ��</w:t>
      </w:r>
      <w:r>
        <w:rPr/>
        <w:t>Ľ �  \ ���� �  \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p l a y e r s   u t i l i t y   f o r   u s e   w i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r a d e W a r s   2 0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r i t t e n   i n   B o r l a n d   T u r b o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y   P a u l   W .   G i b b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adeWars  * i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INTRODUCTION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ffectively play Trade Wars 2002, a player needs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a great deal of information.  Some of this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rading port statistics, is in a constant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s players deplete ports and the ports slowly buil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 Other information is simply hard to determine, such as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-end sectors in which to hide or build planets - thi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edious mapping to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zing this, the authors of Trade Wars 2002 buil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a method for obtaining a "download" of the current data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sectors which you have already explored.  This metho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Computer Interrogation Mode (abbreviated C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Trade Wars player's utilities which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CIM download data, analyzing it for the play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search for paired trading ports, multi-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-ends, and a number of other things.  I have examined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of these, and while there are several quite goo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m, none of them was quite what I was looking for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rote m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have written is a sort of Swiss-Army-knife pro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Wars player.  I feel this project has been a success, and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d with the result.  I hope you will agree with me, and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quite helpful.  The functions incorporated into i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s I felt were universally useful.  I'm quite certa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those among you who will have other ideas abou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should do - if so, please feel free to contact 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ggestions, and I will certainly consider them for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of TW Explo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been a programmer since 1979, having cut my teeth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igh school on an Ohio Scientific computer.  This was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e-DOS machines that used a form of BASIC as its ope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ystem.  Since those days, I've programmed in PL/I,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frame Assembly, more BASIC, PascalVS, hundreds of hou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8086 Assembly, Turbo Pascal, a bit of machine code ev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ly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ose to do this project in C for several reas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program in C is a marketable job skill.  I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had only a one-credit-hour course in C, and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what I had learned, and learn whatever more I coul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.  In addition, having purchased the Borland Turbo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I wanted to get more use out of it.  So, arm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manuals, my class textbook, and a quick-reference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Que, I set out on this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-=- 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W   E x p l o r 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-=- 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IT LEGAL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KNOWLEDGEMENTS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VIEW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ATION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NOTES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M DOWNLOAD FILE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TRADEWARS EXPLORER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RADEWARS EXPLORER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N MENU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EDERATION MAINFRAME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multi-sector dead-ends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branched tunnels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toll-fighter trap stations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trading pairs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ine inter-sector warps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efficient Holo-scanner targets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 shortest path between two sectors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unexplored and unattached sectors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individual ports by class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port reports by sector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INFORMATION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PTAIN'S YACHT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INFORMATION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PROCEDURE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WORD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 Explorer Registration Form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THANKS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EXTENDED ASCII CODES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TURE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REFERENCE PAGE FOR MONOCHROME MONITOR USERS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opics in the table of contents are phra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italized identically to their respectiv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documentation, to facilitate finding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in this text using an editor's "Search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2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-=- 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W   E x p l o r 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-=- 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MAKING IT LEGAL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, copyright 1993 by Paul W. Gibbons. 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by the author.  General release, 27 March 199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s of this code are copyrighted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and this documentation are distributed as-is,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ny express or implied warranties.  You, the user,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sk for the use and operation of these programs.  You 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be responsible for any loss of profits, loss of sav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or incorrect use of this program, even if I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any damages.  I do not war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documentation is accurate, or that TW EXPLO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as I have claimed or as I have designed i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TW EXPLORER is released as shareware, and a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freely distributed, provided that the TW EXPLOR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ributed in absolutely unmodified form.  TW EXPLOR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included with any other product for any reason whatso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license from the author.  No charge or paymen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ied or accepted for TW EXPLORER. 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may post the unregistered version of TW EXPLOR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BS for downloading by their users without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nly if the above conditions are met, and only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e is necessary to access the TW EXPLORE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general fee to access the BBS is accep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License.  You are licensed to use TW EXPLORER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form for an unlimited time period.  Us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form of TW EXPLORER is limited to those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paid the $10 registration fee to the author, and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le in the author'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 or usage of a registered version, without pay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ble registration fees to the program author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prohibited and is a violation of applicable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3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MAKING IT LEGAL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 EXPLORER software package consists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ER.EXE, the executable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ER.DOC,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ER.CFG,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ART.TXT, fast start file for experienced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.TWX, a sampl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communications software script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TW EXPLOR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W EXPLORER you agree to the preceding descri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ACKNOWLEDGEMENT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Wars 2002 is copyrighted 1990, 1991, by Martech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  Thanks to Gary and MaryAnn Martin, the authors of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s, for such an excellent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is a registered trademark of the Qu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BBS is copyrighted 1990-1993 by Roland De Graaf.  Virtua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wide-area network of VirtualBBS systems using the VNE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lso authored by Mr. De Gra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is copyrighted 1986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Plus is copyrighted 1992 by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trademarks and copyrights referenced herein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of their respective companies 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4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OVERVIEW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is a database analyser, designed to oper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btained from the Computer Interrogation Mo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Wars 2002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has two main sections, the Federation Mainfra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ain's Yacht.  These appear as options on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Support information option, and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version) the Registration proced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deration Mainframe section allows the player to analy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rom a CIM download.  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earch for straight-line, multi-sector dead-en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red to as tunnels.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earch for branched tunnels.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earch for toll-fighter trap stations. 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earch for trading pairs.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Examine inter-sector warps (for a certain s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earch for efficient Holo-scanner targets.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Find the shortest path between two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earch for unexplored and/or unattache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earch for individual ports by cla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List port report (for a certain s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main section is the Captain's Yacht.  This name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the concept of a small craft attached to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, which may be detached to permit the Capt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vel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a simulation of being online in the Trade W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In the Captain's Yacht, you may "explore" the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 of the Trade Wars universe, traversing them off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mits you to map at your leisure, examine the 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your own or an enemy's stronghold, plot trade ro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without being logged onto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5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SYSTEM REQUIREMENT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requires an MS-DOS or compatible PC with a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It will run with a monochrome monitor, but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keys will be indistinguishable.  This will be rectifi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.  TW Explorer has been run with only 64K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and may work with even less available.  The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ill run on a floppy-based machine, but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requires the presence of a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PREPARATION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an use TW Explorer, you must have obtained a C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 from whatever Trade Wars 2002 game you are pla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formation which TW Explorer analyz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tion Mainframe section, and uses to create the Captai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ht simulation.  A sample data file [SAMPLE.TWX]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may test drive th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s for downloading this information are provi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, for two popular communications programs. 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amiliar with the use of scripts, or who wish to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use, should find these helpful.  Currently scri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for Telix and ProComm Plus.  Contact the program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eveloped a script for anothe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uld like it included in future TW Explor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procedure for obtaining a CIM download follows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3.20 from _deltaComm_ as the example communications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into the Trade Wars game.  Before quitting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, press &lt;Alt&gt;&lt;L&gt; and open a Telix capture file. 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a name - a good idea would be to name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Name.TWX, where BBSName i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.  A capture file from the Trade Wars game on Rig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would then be RIG59.TW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age your ship's computer.  At the Compute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, use the &lt;Alt-hold&gt; ### &lt;Alt-release&gt; metho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ASCII codes 200 through 205.  (A bri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ion of this method is included nea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6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PREPARATION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see a colon (:) prompt, confirm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 Computer Interrogation Mode.  Press &lt;I&gt;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e Wars game will list the 1000 sectors of the Tra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s universe, and for the sectors you have visite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he warps out of that sector.  Sector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en visited will list only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warp information is completed, press &lt;R&gt;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e Wars game will now begin listing 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ectors you have explored.  Unexplored secto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ctors which have been explored but do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rt, will list only a zero.  When the port infor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ion is completed, press &lt;Q&gt;.  You should recei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confirming that Interrogation mode has en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Alt&gt;&lt;L&gt;, and close the Telix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IMPORTANT NOTE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curious "bugs" in the Trade Wars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ogation Mode - or more correctly the bugs are in ac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CIM.  You should port once before attempting a CIM 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, or at least use the Ship's Computer to do a port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ing to do this usually causes Trade Wars 2002 to abor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BS upon reaching the first sector containing a por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the port reports.  Also, you should access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rom out in a sector, not from a planetary Cita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a CIM download from a Citadel Computer prompt *ma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ause Trade Wars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7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CIM DOWNLOAD FILE STRUCTUR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operates on one CIM download file -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separate files for port and war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it does not matter which information come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 file - TW Explorer can figure that out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ne of the included scripts, or you manually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outlined above, you should have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valid data file for TW Explorer.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file with a text editor, this is the format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lon (:) in the file should immediately prece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IM data section.  The SECOND colon in the fi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precede the second CIM data section.  Tho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M data should, of course, be valid.  There should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sectors.  There should be no line noi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garbage") in the file, and no blank lines within either C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A sample data file is included with this program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it over with a text editor if you have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CIM DOWNLOAD FILE NAM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is not picky about what you name your data fi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tell it what file you wish to use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or at the filename prompt.  For your convenience, 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r uses the file extension .TWX if non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8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STARTING TRADEWARS EXPLORER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 CIM download, you're ready to run TW Explor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orer { filename {.ext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e filename on the command line is optional. 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he filename then the program will prompt you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program will assume a file extension of ".TWX" if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iven.  Thus, using the previous example, to run TW Explo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IM download data from RIG 59 BBS, you woul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orer rig59.twx      (full filename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explorer rig59          (uses defaul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which would work correctly.  If you had named your C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 RIG59.CIM, then the file extension would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explicitly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orer rig59.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 Explorer to be able to correctly load your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prompt within the program, which you will en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filename on the command line,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ilename protocol as the command line, and will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".TWX" if you do not explicitly en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consumes only a small amount of memory. 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tested in a DOS shell with only 64K of fre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you can probably run TW Explorer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rogram's DOS shell, or from a hot-key,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quick access to its functions even while you are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loads quite quickly, even on a 4.77 MHz XT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 is loading, you will see several messages on y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will confirm that it has located the first CIM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 file (a colon), and then will indicate wheth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warp information or port information.  Then a bar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which will show the program's progress as it lo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This procedure repeats for the second CIM prompt and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ata file loads, you will see the opening screen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, and you will find yourself at the main menu.  You'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start using the many features of TW Explo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9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USING TRADEWARS EXPLORER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MAIN MENU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options (other than Quit) on the Main Menu (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yet registered the program). 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Engage Federation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Launch Captain's Y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Registration Procedure  (un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aging the Federation Mainframe will take you into a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where you may search the CIM download data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ful Trade Wars "phenomena", such as multiple-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 ends, or look for things such as the best place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oloScanner to cover previously unexplored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ing the Captain's Yacht will take you into a simu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de Wars online session.  There you may mov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 you have already explored, plotting trade ro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, or simply looking about.  Port Reports and Inter-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 Lists are also available directly from within the Captai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Information screen is a listing of how and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ct the program author for TW Explor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yet registered your copy of TW Explorer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ocedure option will appear on this menu. 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take you a registration form scree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int out using the PrintScreen key.  Fill out th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check the legibility of the application key code, a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registration fee to the addres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Quit from this menu will exit completely from 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r.  Note that the &lt;Space bar&gt; can also be used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0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FEDERATION MAINFRAM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deration Mainframe section allows the player to analy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a CIM download.  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 for multi-sector dead-ends, referred to as tu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ing a safe haven in which to hide your ship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build planets, is important to your survi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rade Wars game.  The best place to hide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dead-end" sector, or group of sectors, which ha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way in and out.  A common term for this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"tunn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-line Tunnel Search option of the Federation Ma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searches the Trade Wars universe for these i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n-branched) multi-sector dead-ends. 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arch, you will be prompted for some qual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the tunnels you wish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prompt will ask for the minimum tunnel dep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unnels of this depth or deeper will be list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depth is on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prompt will ask for a class of port which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esent in the tunnel in order for the tunnel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 Entering a zero, or a null return,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at there is no port requirement for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you can check for all tunnels of depth 4 or grea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you might search for all tunnels at least 3 s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ep which include a Class 3 port.  A back-door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utomatically performed, and all tunnel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ack-door into any sector of the tunnel are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ied and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unnel Search listing follows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th 3 Tunnel: � 232 � 114 � 901 (3) � 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ector listed (in this case 232) is not a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unnel, but is the point where the tunnel conn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rest of the TW universe.  The remaining sect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are all part of the tunnel.  If a sector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rt, the port class is shown in parenthes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number.  In this example, sector 901 contai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3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1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 for branched tu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Trade Wars utility programs search your 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verse for tunnels, so if the opposing player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use one of these utilities, it makes it ha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 safe hole in which to hide.  One way to avoi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to find a branched tunnel.  This is a tu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s only one way in and out, but has a bran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within the dead-e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vantage of this is that programs which searc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d-ends (including the Inline Tunnel Search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W Explorer) will list a branched tunnel as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arently unrelated short tunnels, making it less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omeone will become interested and come poking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lect this op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that you wish to analyze your data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d tunnels.  This analysis may take some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upon the speed of your machine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centage of the Trade Wars universe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ed.  A data file from a game which was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% explored took 1 minute and 30 seconds to analy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12MHz 286, and almost 5 minutes on a 4.77 MHz 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been my experience that running TW Explore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shell of your communications software typ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s the amount of time it takes to run a bran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anched tunnel listing is similar to the i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 listing in format.  Each sector is listed, fo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air of parantheses.  If the sector contains a 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class number will appear within the paranthes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y will be empty.  A branched structu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by listing the first sector of the bra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after its parent sector,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 of the branch immediately below the firs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ateway" sector, to which the branched tunne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d, is also listed, and any in-line tunnels of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teway sector are also displayed.  An exampl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2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branched tunne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291 is a gateway to a branched tu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acent tunnel sector(s):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25 ( ) � 391 (3) � 789 (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713 (6)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74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xample, there is a branched tunnel off of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1.  The tunnel begins with sector 25, which bran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in two directions.  One branch consists of sector 3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contains a Class 3 port) and sector 789, whi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branch consists of the single sector 713 (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 Class 6 port).  Sector 291 also has an adja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d-end, sector 74 (which contains a Class 5 port)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gateway sector (291 in the example) is NOT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unne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complex tunnel structures may resul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which extend down several lines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 the above example the tunnel had branched agai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391, the second sector attached to 391 would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ed directly below sector 789, and sector 713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ppeared *two* lines below sector 391.  This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is shown below.  Remember this rule:  All s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lign vertically are children of the same par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ppears immediately left of the first (top-mo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ld sector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291 is a gateway to a branched tu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acent tunnel sector(s):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25 ( ) � 391 (3) � 789 (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245 (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713 (6)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74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recent Trade Wars game my corporate partner and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t we'd found a prime piece of real estate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lar Trade Wars utility reported a five sector d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d-end, which we promptly occupied.  After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 Explorer's branched tunnel search, I ran it on a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rom that same game (accomplished by merg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wo* data files used by the popular utility).  T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er found a number of branched tunnels spanning f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 or more, including one branched tunne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vered 11 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3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 for toll-fighter trap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oll Fighter Trap Station is a sector one warp bey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ne-way warp, through which an unsuspecting player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without being able to spot the Toll fighters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-range scanner.  Once through the one-way warp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has no choice (except possibly Trans-Warping 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o pass the Toll fighters, either paying their t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estroying them.  If you are posting fighters for t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duty, you should have a fairly strong availabl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just be throwing fighters away.  For player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ed in doing damage than collecting tolls,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ons are great places to deploy mines!  Alternativ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wish to mark these sectors as avoids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fall into the toll traps of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lect this search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number of outbound warps allowed for the T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hter Trap Station.  The default is 2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ne warp in from the sector in which the victi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ped after passing through the one-way warp,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warp on out into the rest of the Trade W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verse.  This is recommended, as it reduces the cha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omeone wandering into your fighters without f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trap.  You may change this by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valu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 for trading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most important features of any Trade W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's utility is the ability to locate trading pai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ing pairs are two ports in adjacent sector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y/Sell patterns are complimentary, allowing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y one commodity at one port, then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acent port and sell that commodity, and then bu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commodity which can then be sold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selecting this search, you will be prompted fo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 of commodities should be traded by the ports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ist.  The three options are Equipment/Organi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ment/Fuel Ore, and Fuel Ore/Organics.  Thes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ncoded as EO, EF and FO.  Your selection appea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mpt, with the default being Equipment/Organic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use the space bar to toggle through the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.  Press enter when you have determined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4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you will be prompted for the minimum volume at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 is trading.  As ports become depleted,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s deteriorate.  Thus screening out port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heavily traded will make your trade rou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profitable.  At this prompt you can set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for a port to be displayed in the trading p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 The default is 1000, a good value if you're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out in a merchant cruiser.  This valu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by entering your choic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ly you will be prompted for the minimum tr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centage at which the port is operating.  Again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become depleted, their prices deteriorat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ing percentage is the rating of the port's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ing volume in reference to its maximum.  He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screen out ports which have been heavily tr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75%.  This value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your choic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st Inter-sector Wa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simply prompts you to enter a sector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displays the warp list for that sector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not explored the sector, you will be so advi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function does not perform any back-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 for efficient Holo-scanne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lo-Scanner (the expensive long-range scann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chasable at the Federation StarDock) can be a power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ation tool if used efficiently.  This search sc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de Wars universe, listing sector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unexplored sectors adjacent to them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 are listed in order of the number of unexpl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acent sectors, from 5 down to 2.  Using the Hol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r in these sectors allows you to add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acent sectors to your known universe by expending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5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d the shortest path between two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ccepts two sector numbers; a start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destination sector, plots the shortest path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and lists their distance apart.  Valid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 must be explored sectors; you cannot plo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from an unexplored sector.  Vali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 must at a minimum be adjacent to an expl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; you cannot plot a course to an unattached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path reported by TW Explorer will be the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st path discoverable in your list of expl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.  A shorter path may exist which includes a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you have not yet explored.  The Trade Wars gam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the shortest path in existence.  TW Explore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ind the shortest path through explored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since the algorithms used by Trade Wars 2002 an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 Explorer are not identical, TW Explorer may fin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shortest path, identical in length but diff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urse from one found by Trade Wars 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 for unexplored and unattache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allows you to list the sectors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yet explored.  These unexplored sectors are categ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zed into two types:  unexplored and unattached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explored sector is any sector which you have not vis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us you have no information on it, but it is adja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t least one explored sector.  An unattached sect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unexplored sector which is not adjacent to any expl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.  Unattached sectors are excellent target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exploring by Ether Probe - you are guarant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t least two unexplored sectors to your known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probe an unattached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lect this search, you will be prompted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to list only unattached sectors (Ether Pr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s), or only unexplored sectors, or both typ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then be prompted for a search range,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avoid scrolling through large lists in a mostl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explored Trade Wars universe.  The default search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1 to 1000.  You may change the range by enter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red values at the prompts.  Also, you may canc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ing by pressing &lt;Q&gt; anytime the [Pause]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6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 for individual ports b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of the Federation Mainfram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he Trade Wars universe for all port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Class.  You will first be prompted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you wish to display.  You will then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out-bound warps allowed for por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.  This provides a rudimentary way of finding de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ectors with a specific class of port,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1 out-bound warp (see the Tunnel Search section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advanced meth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prompt will ask whether you want TW Explor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for back-doors.  If you select &lt;Y&gt;es, then each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the appropriate class of port and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warps will be checked for one-way in-bound warp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or more is found, a warning message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st Por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simply prompts you to enter a sector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displays a port report for that sector, if a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there.  If there is no port present, 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xplored the sector, you will be advised of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ting from the Federation Mainframe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menu.  You may select the Quit optio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Q&gt; or by pressing the &lt;Space 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LOGGING INFORMATION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does not currently provide a direct means of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disk or file.  This topic will be addre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pgrade releas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ll Federation Mainframe functions are format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with the &lt;PrintScreen&gt; key on IBM AT-class keyboar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stems.  Logging information to disk may be accompl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grabber utility, or any of the terminate-stay-resident p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utilities which import text from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7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CAPTAIN'S YACHT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ther main section of TW Explorer.  The name Captai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ht is a reference to a small craft attached to a larger spa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ft, which may be detached to permit the Captain to tra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a simulation of being online in the Trade Wars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ptain's Yacht, you may "explore" the known secto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Wars universe, traversing them offline.  This permit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at your own leisure, examine the sectors surrounding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enemy's stronghold, plot trade routes, etc. without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to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rrive in each sector, you will see an Autoscanner read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scanner is a hybrid of the Trade Wars 2002 Density and Ho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s.  It will list each adjacent sector by number,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out-bound warps for that sector, and display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if a port is present.  It will also indicate any adja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lored sectors by displaying a flashing "Unexplored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cla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the Autoscanner will indicate tunnel and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 as you scan them, *IF* you have run the Branched Tu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lready.  If not, this information will not appear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ctors which are part of an in-line (straight line) tu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lagged as "Tunnel".  Sectors which are part of a bra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nel structure will also be flagged as "Tunnel". 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 will be flagged as either "Inline" or "Branch",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which type of tunnel they are adjacent to.  Note aga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teway sectors are NOT part of the actual tu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 information will be displayed next.  The sect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isted, followed by a "beacon", which will show 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r's registration status.  If a port is present, its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, followed by a full port report.  Next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t-bound warps is shown, followed by a listing of those war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s to explored sectors are shown in light blue (cyan).  War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explored sectors are shown in red.  The last sector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if it is adjacent, will be shown in yellow (a feature I'd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see in the Trade Wars gam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out-bound warps are one-ways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 "Caution" message informing you which warp(s) are one-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ne-way in-bound warps exist, you will receive a fl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rning" message informing you of this, and listing the secto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the one-ways connect.  Also, if you have already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ed Tunnel Search, and the current sector is part of a tunn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notified of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8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o another sector, just enter the sector number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will move as soon as it determines which sect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.  Thus it is not necessary to use the enter key to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offline simulation, except for sector number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you may move to any sector at any tim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sector which is not adjacent to the current secto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to confirm the choice.  This is the Probability Wa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which allows you to move even to sectors which you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d.  You may confirm the jump by pressing &lt;Y&gt;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ate using the numeric keypad, you may als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by pressing &lt;*&gt;.  On the same note, the minus key &lt;-&gt;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backspace within the Captain's Y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two computer functions are available within the Captai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ht.  These are List Inter-sector Warps, and List Por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st Inter-sector Wa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ccess a listing of the out-bound warps from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ed sector by pressing &lt;I&gt; within the Captain's Yac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ame function as is available in the Fed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st Por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ccess a port report for any explored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a port by pressing &lt;R&gt; within the Captain's Yac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lso the same function as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deration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from the Captains Yacht is accomplished by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or a null return at the Command prompt.  Quit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ain's Yacht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Quit from the Main Menu will exit completely from 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r.  The &lt;Space bar&gt; can also be used to select the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9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SUPPORT INFORMATION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Information screen is a listing of how and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ct the program author for TW Explorer support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upport for TW Explorer is provided through the TW Explo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onference on The StormFront BBS.  The StormFron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irtualBBS system, and can be reached at (618) 942-43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hours of 9 p.m. and 7 a.m. Central Time.  The 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r Support conference is a VirtualNET Secured sub (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), and subscription requests should be sent to me, StormRa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@6187 VirtualNET.  The StormFront provides a 14,400 bp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.32bis error correction protocol using the new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pherals PM14400FXSA v.32bis modem.  A guest accoun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vailable for TW Explorer callers.  At the login promp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 &lt;TWX Express&gt;, at the password prompt enter &lt;TWX93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include the angle bracket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y be reached via VirtualNET by sending Email to StormRanger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6187, or by U.S. Mail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 Explo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/o Paul Gibb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0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rin, IL  62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is documentation fully before you write or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ntinue to have questions after reading the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be very happ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t the time of this writing, VirtualNET is in the mid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hangeover in node number formats, from 4-digi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to 7-digit node numbers.  Therefore, while the @61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number for The StormFront is correct as of March 1993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come obsolete sometime in the near future. 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not have any information as to when that change will occ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at The StormFront's new node number will be.  Pleas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local VirtualNET system for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20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REGISTRATION PROCEDUR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yet registered your copy of TW Explorer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ocedure option will appear on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take you a registration form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print out using the Print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note of the fact that TW Explorer is installa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, and requires that your system have a hard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  If you register this program for your own PC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run it on another machine, it will not recogniz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de and will only run in unregistered mode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will (or may) alter your system's signature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you to request a new registration key.  Upgrading to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or installing Stacker (tm) will both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key.  So will installing a different first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  It is possible that some viruses may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recognition, so if your copy of TW Explorer i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not registered when you know it is, you may wish to sca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you need a new registration code, I will mak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You will need to repeat the registration proce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a new registree.  There will be a $2 fee for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within 3 months of your original registration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iod, there will be no charge.  However, only on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will be mailed free-of-charge per calendar year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re-registrations will also be subject to the $2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ill out the printed form clearly, and check the leg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pplication key code.  This code is required for regi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- you will not be sent a registration code if your ap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de is missing.  After you fill out the registration 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he form with your $10 registration fee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 Explo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/o Paul Gibb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0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rin, IL  62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Postal money orders, or checks or money orders for U.S.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on a U.S. bank will be accepted as payment for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ll money orders or checks payable to Paul Gibb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will be processed promptly - however, regist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ied by a check will not be mailed until after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.  Registrations accompanied by a valid money ord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21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AFTERWORD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 took over 6 months of my spare time, of which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ous little.  For that effort, and the continued support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viding for this program, I think a $10 registration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al bargain!  If you agree that this program is worth that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, please register it.  Your registration will help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W Explorer continues to grow and improve with the Trade W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W   E x p l o r e r   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r Province : __________________________ Zip code :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 (optional) : (__ __ __) __ __ __ -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Where did you obtain TW Explorer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name :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number : (__ __ __) __ __ __-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key (32 characters) : (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is registration form, and send with $10.00 U.S. Pos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, or check or money order for U.S. funds drawn on a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, made payable to Paul Gibbons,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         TW Explo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/o Paul Gibb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0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rin, IL  62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22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SPECIAL THANKS TO...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beta-testers:  The incredibly thorough Rock Domineck (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 encouragement), Blain "Motor Head" Steh (fo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right suggestions), Jennifer "Speed Buggy" Moyers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the Trade Wars rookie viewpoint) and Reid "wizard" Sm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all the advice and help, on this and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also to Rock and Reid for the comm software CIM-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congratulations to Speed Buggy and her husband Jas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 of their daughter, Kirsten Rene�, on January 22nd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ENTERING EXTENDED ASCII CODE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hold&gt; ### &lt;Alt-release&gt;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ny ASCII code which is not directly produc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use the following method.  This assumes that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01-key enhanced keyboard typical of A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ALT key.  Most likely there is one at each end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.  To enter an ASCII code, such as character 200,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ALT key.  Then, using the numeric keypad at the right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board, type the three digit ASCII code number.  Then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 key.  To enter multiple ASCII codes, you will need to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hold&gt; # # # &lt;Alt-release&gt; procedure for each cod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THE FUTURE 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 Explorer project has reached the point where I feel I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hat is ready for release.  However, even as I go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ages of preparing the release archive, I st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list of things I would like to add to this program.  I pl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to release upgrade versions as they are develop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f this program is well-received by Trade Wars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things planned for the upgrade release(s):  Logg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results to disk or printer; expansion of the Fed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Frame to include functions related to robbing, and to lo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by ports or tunnels in reference to a base sector; and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oPilot function to the Captain's Y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deWars  * 23 *  Explo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QUICK REFERENCE PAGE FOR MONOCHROME MONITOR USER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Main Men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W   E X P L O R 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-=- 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F]  Engage Federation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Y]  Launch Captain's Y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S] 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R]  Registr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Q]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tion MainFrame Men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=-=-=-=- -=-=-=-=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e d e r a t i o n   C R A I   1 0 0 0   M a i n f r a m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=-=-=-=- 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* In-line Tunnel Search            [H]* Efficient Holo-Scanner Tar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* Branched Tunnel Search           [S]  Shortest Path betwee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* Toll Fighter Trap Stations       [U]  Unexplored Secto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* Trading Pair Search              [C]  Port Search b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 Examine Inter-sector Warps       [R]  List Port Reports by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ith hot-keys marked by an asterisk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deWars  * 24 *  Explor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