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���� ��� ��� �  � � � ���� ��� ���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�� � ���  �  �</w:t>
      </w:r>
      <w:r>
        <w:rPr/>
        <w:t>\/� ���  ��  ��� ��� � 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���� ��� ��� �  �  �   ��  ��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ten by David Proper and Copyright 1992 Radical Computer Syst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hat the hell is this?" - Didn't ya read the name? It's called Edit Gri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I read the stinking name. I ment what the hell does it do!?" -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? It lets ya edit what the Grimy Trader "knows". Gesh. Th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uld be self explanitory. Guess I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, ya, shut up. What all can ya do with it?" - Well, as most peopl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of Trade Wars 2002 (the most popular game on my BBS I migh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got over 130 games online!!) there is a place in the StarDo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into a bar and ask some old trader a bunch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really don't have much of a use ya know." - Ya, I know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 wrote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take a shot at trying to figure out the file formats of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could do more utiliti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o get my name and my board's name/number spread around. Altho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for the past 8 years (only the last 2-3 on the IBM), I hav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been able to get my name spread around as a programmer since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mall, pathetic town that don't have jack shit for computer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. (Not many modem users eith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ast and certainly least reason for writting this was the old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or the hell of it!"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treamly easy to use. Stick it in your main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 with the TRADER.DAT file. Before editing make sure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ost people arn't as smart as they think they are, and I don't g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shit. :) Then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then boot up, show the first record and of course. I original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grimy old trader that the game uses, but since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more stuff for Trade Wars, I didn't think it'd be a great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nce of pissing off the Martins. :) So I replaced it with a 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I did for the program. (Sucks bungwater don't it? I can't draw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didn't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. To register a change before saving the current record (F1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it enter to save that field. To search, you need to ente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earch field and press the Fkeys that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saves the current record, not the whole file. F5 will wri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all the data in the file in a human-readable forma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that is :p ). That's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as ready to release this yesterday, I didn't have any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had to figure out the format for TRADER.DAT on my own. We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wo data elements I had no idea what they were. Well, Thanks to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 users (Rick Blackwell aka Stinger) while on a BBS called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leaving a message asking for the data files. Well, thanks to Nite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y awsome SysOp (Dan Roseen), Stinger got the file formats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... I found out what that this is. "Prob" is the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ject will come up. The other data element marked with a ?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s Unknown or unused. It seems to always be a 0. Well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function ya can at least change it. It's a charator format so y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numbers from 0 to 255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an Roseen was so cool and let Stinger have the file formats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I would like to do a little favor for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      </w:t>
      </w:r>
      <w:r>
        <w:rPr/>
        <w:t>THE NIGHT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  </w:t>
      </w:r>
      <w:r>
        <w:rPr/>
        <w:t>A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           </w:t>
      </w:r>
      <w:r>
        <w:rPr/>
        <w:t>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       </w:t>
      </w:r>
      <w:r>
        <w:rPr/>
        <w:t>(206) 631-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       </w:t>
      </w:r>
      <w:r>
        <w:rPr/>
        <w:t>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  </w:t>
      </w:r>
      <w:r>
        <w:rPr/>
        <w:t>HST DS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file formats Dan. We need more SysOps like you. We're a di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some really interesting Trade Wars things to be comming from m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pecial access to visiting SysOps (Better then a paided membership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what I got planed, see what I currently hav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me an idea for a program you had in mind, give my board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round for 4 years so it's not a fly by night peice of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 of the others in this area. I know what I'm doing and it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I run a registered copy of Trade Wars. They left ou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make you want to register it. Great game, thanks to the Mar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Since I only suppor the Adopt-A-Door method of registration,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aided for the Registration. Just wish they'd send in the mone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p, enough from me. If you want to get some great utilities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ap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ther programs by me and my "Company" Radical Computer Syste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ost of my programs online my BBS. I also recently started a dem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gital Power. Currently I'm only doing audio shit sinc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 sVGA monitor and video digitizer. (Need to save up for a re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6 disk CD changer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boring file from David Proper, SysOp of the Ace of Spad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....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get out there and VOTE! Register, Vote, Change Americ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arrou (or however it's spelled) for president! He's the Libr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 in case ya didn't know that.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