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>
          <w:rtl w:val="true"/>
        </w:rPr>
        <w:t>ۻ �ۻ  �ۻ  ����ۻ  �����ۻ   �����ۻ  �ۻ 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de Wars 2002  ������ͼ �</w:t>
      </w:r>
      <w:r>
        <w:rPr>
          <w:rtl w:val="true"/>
        </w:rPr>
        <w:t>ۺ  �ۺ ������ۻ ������ۻ �������ۻ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Increaser �������� �������� �������� ���  ��� ���   ��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3     ����Ͳ�� ����Ͳ�� ����Ͳ�� ���  ��� ���  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  ��� ���  ��� ������</w:t>
      </w:r>
      <w:r>
        <w:rPr/>
        <w:t>ɼ Ȳ�����ɼ Ȳ��ɲ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ͼ �ͼ  �ͼ �ͼ  �ͼ �����ͼ   �����ͼ   ��ͼ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�� �������� ���  �������  ���� 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�� ������</w:t>
      </w:r>
      <w:r>
        <w:rPr/>
        <w:t>ͼ ��� �����ͱ�� �����  ��� ������ͼ  By Mike So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�� �������� ��� ���   ��� ��</w:t>
      </w:r>
      <w:r>
        <w:rPr/>
        <w:t>ɱ�� ��� ��������      Mark Ge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 ��ɼ ��� ����Ͱ�� ��� ���   ��� ���Ȱ����� ����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Ȱ���ɼ  ��� �������� ��� Ȱ�����ɼ ��� Ȱ���� ��������    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ͼ   �ͼ ������ͼ �ͼ  �����ͼ  �ͼ  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 Date 6-1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, so you've downloaded this program, and your probably thin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sel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Boy what a weird name this has, I don't even understand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ho are these Mike Sommers and Mark Gengler peo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s this program any g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Why am I talking to myself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for one thing, if you can't read the name, then you desper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go back to school!  Me and Mark are the designe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this program is good. And if you don't understand it, that's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 is for!!!!! Well, let's get on with the installation, shall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&gt;  Installation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, to use this program, just file the TWCITADL.EXE file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de Wars 2002 dir.  Then put a command into your daily maitenanc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with the EXTERN program, that executes it.  THAT'S ALL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command line, just some *SIMPLE* little instructions, and BA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do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&gt;  What this program does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now that you have it installed, you're probably itching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does, right?  I guess not, well anyways, this program'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ad/write to the data files, in a binary file access mode. Then...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, I'll speak English!  Well, what it does is this,  it looks a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lanets in the game, and looks to see if they are building citad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hen checks the amount of fuel ore, organics, equipment, and colon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planet.  Then it preforms a series of mathematical equations (de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my buddy Mark), and then decreases the amount of time, if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stuff there. Sound cool?  Well, it is, becuase I made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&gt;&gt;&gt;  How do you contact us  &lt;&lt;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us through the Trade Wars Fido Echo, (we read 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).  If you have any problems, which I don't think you shoul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one of us.  If there is a math error, then try and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de Wars file, TWDATA.DAT is corrupted.  Otherwise, I don't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wro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&gt;  Updates, new programs, etc. (Really a plug)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y next version of this program, I am going to add a feat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s a message to the player informing him that the citadel's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increased.  I was trying to get it into this one, but I couldn't :(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there are any bugs in this (I hope not!!), I'll have to fix 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y next neato project, I am thinking of a Trade Wars F.B.I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ing to be a seperate door with these features, and whatever else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ewards for killing evil aliens and tr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special salary for only F.B.I.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ccess to an evil trader's onboard ships computer. I like this one &gt;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ore exp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 ever else I can thing of.  I want to make some more stuff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, I'm outta ideas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&gt;&gt;&gt;  Shameless Plea  &lt;&lt;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 goodness of my heart, I made this program registration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you can use it and distribute it all around, but if you really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send me some donations! A couple bucks, pennies, anything!  He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ant some more programs from me and Mark, your gonna have to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money to continue! Please, pretty please????????  Well, if you do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oney to my addres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ke So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333 west Whitak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enfield, WI 53200-3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send any money, a nice thank you note would be good, or 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, hate mail, whatever.  Send it to the Trade Wars Echo, or to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&gt;&gt;&gt;  Thanks You  &lt;&lt;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'd like to say thank you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rk Gengler, my partner, for helping out with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ary Martin for making such a coo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erald Berenson, sysop of the Milwaukee BBS, for helping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ason Boyd for making the file with all of the TW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ce again, I'd like to thank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Sommers a.k.a. The Dark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Gengler a.k.a. Centurian: Soldier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