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         ��   �������  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��         ��  ���   �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��   ���   ��  ��       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�� �� ��   ���   ���   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��   ����    �������   �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 Wars 2002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- 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Disclaimer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Acknowledgements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Trademarks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Compatibility 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Files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Support and Distribution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Licensing (Free)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Command Format 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How To Use TWCAP 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Limitations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Future Plans 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Wars 2002 Capture (TWCAP) is a utility for player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who play the game locally.  Remote players have an advant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ble to capture data to use with various utilities. 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ttle or no means of capturing data unless they hav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ke two lines down.  TWCAP provides a method for local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data used by Trade Wars 2002 Assistant (TWASSIST)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 Wars data files and create a capture file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loyed Figh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loyed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M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M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 reports used by TWASSIST v1.0 but the data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tilities.  The file will look just like it had been captu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CAP package is provided AS IS.  Sasquat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ither expressed or implied, with respect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including but not limited to their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,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quatch Software or the author be lia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arising ou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or documentation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2  </w:t>
      </w:r>
      <w:r>
        <w:rPr/>
        <w:t xml:space="preserve">۲�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thanks to Gary and Mary Ann Martin of M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for the excellent game, Trade Wars 2002.  It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hours upon hours of entertainment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Jason Boyd for providing the formats to the Trade Wars 200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Although I already had some of the data his files saved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acknowledge Dan Roseen for running a few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d allowing me to distribute and support this program through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3  </w:t>
      </w:r>
      <w:r>
        <w:rPr/>
        <w:t xml:space="preserve">۲��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4  </w:t>
      </w:r>
      <w:r>
        <w:rPr/>
        <w:t xml:space="preserve">۲��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tested for compatibility with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3d, a door game by Martech Software Inc.  It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1.03 but has not been tested with it. 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r modified game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CAP runs on an IBM or 100% compatible PC or AT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under MS-DOS version 5.0. 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r operating system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5  </w:t>
      </w:r>
      <w:r>
        <w:rPr/>
        <w:t xml:space="preserve">۲��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CAP version 1.0 package (TWCAP10.ZIP)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   .DOC     12580 12-12-92   1:00a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   .EXE     49652 12-12-92   1:00a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6  </w:t>
      </w:r>
      <w:r>
        <w:rPr/>
        <w:t xml:space="preserve">۲��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/or new releases of TWCAP can be downloaded or file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an Roseen's BBS, The Night Owl, as shown below.  If you a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you will have to fill out a new user questionnaire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will have enough access to download TWCAP without comp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, call The Night Owl BBS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  Provide a detailed description of the problem an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problem.  If you send mail on The Night Owl,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lbin Gersich.  The sysop is not responsible for support of TW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bother him with messages or chats.  A special messag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, TWASSIST, by the same author has been setup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area to send mail to the author.  This area has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allowing you to attach files of interest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, WA  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6   Support and Distribution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Dan Roseen     (not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      (206)631-4949       24 Hrs.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/FREQ:   (206)631-1752  1:343/102         (this number is NOT for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obotics DS HST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For downloading latest version:  Download TWCAP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ile-requesting:  Use the magic name "TW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request TWCAP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7  </w:t>
      </w:r>
      <w:r>
        <w:rPr/>
        <w:t xml:space="preserve">۲��  </w:t>
      </w:r>
      <w:r>
        <w:rPr/>
        <w:t>Licensing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is copyrighted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opyright laws and international treaty provision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 by Sasquatch Software.  The software is owned by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itle remains in Sasquatch Soft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s long as the entire package (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d Files) is distributed together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(a nominal distribution or shipping fee is ok)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, disassemble, modify, merge, or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 is free.  You are granted a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finitely.  No consideration is required or expected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incentive for the development of utilitie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be sent to the mai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   Command Forma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Options are recognized with either a dash (-) or a slash (/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CAP  "User Name"  capture_file  [ -tw  tradewars_di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 Name"             The BBS user name of the person to 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             the Trade Wars data files.  Supply i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 by enclosing i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_file            The name of the output file for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          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w  tradewars_dir      The directory where the Trade War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             are. 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 will search the Trade Wars data files for a trad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name.  If no match is found it will abort withou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.  If a match is found the Trade Wars data file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ame's reports will be simulated, complete with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How To Use TWCA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 is very easy to use and it is quick.  Sysops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special key that automatically provides the argume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dvantage of any special symbols the BBS software has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f multiline BBSes may want to set it up to prevent TWC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hen someone is playing Trade Wars on another line,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keep multiple players from being in Trade Wa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known what will happen to the games data if TWCAP is r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a player is in the game modif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  </w:t>
      </w:r>
      <w:r>
        <w:rPr/>
        <w:t xml:space="preserve">۲��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is prepared just as if the reports wer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game.  Data is read from the Trade Wars files an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duplicate the game's reports.  There are some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iew Game Status report where a few of the items are hard cod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ximum sectors, ports, planets, and players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ith no known way of 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Trade Wars version number is hard coded as 1.03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most games should be running.  As long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1.0 or later it will not make a difference to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Trade Wars registration status is hard coded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ttempt will be made to figure out the game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.  If you are serious about the game to use off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playing a registered game as it offers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e BBS name is hard coded as "SOMETHING".  This is no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make no difference to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Future Pla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 will be revised as necessary, to continue to provide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players to gather reports used by TWASSIST, as long as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and until Trade Wars itself provides a method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can be sent through the Fidonet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bin Gersich.  To report a problem, send a detailed letter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on The Night Owl BBS.  Refer to the section on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