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�� ������  ������  ��   ��    ��    �����  �� 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�� ��   �� ��   �� ��    ��  ��    ��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�� ������  ������  ��     ����      �����  �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�� ��      ��      ��      ��         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�      ��      ������� ��      ������  ��  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Ship v1.00 Written by David Proper ���</w:t>
      </w:r>
      <w:r>
        <w:rPr/>
        <w:t xml:space="preserve">۲�� </w:t>
      </w:r>
      <w:r>
        <w:rPr/>
        <w:t>Copyright 1993 R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is looks different." - Ya, it should be. Just came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while working on Star Dock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at does this do?" - well, you run it once a night, or whenev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upply ship around that will visit every port. If the port has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can hold of one product, then the supply ship will buy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Sounds like it will benifit good and evil players alike." - Ya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thing. it will help the good traders by letting the por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stuff and therefor letter then sell more to make mone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evil players since when it buys the cargo, it pays for i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more cash in the ports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, that's really cool. It's programs like this that blow you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!" - Ya, I know. I like proving I'm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der who will steal this idea from you. I've seen other peop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that reminded me ALOT of your stuff." - Ya, I've seen some sh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stuff. Not a damn thing I can do about it so why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well. Anyways, how do you set this up?" - About like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(suprise!) where your TW2002 data files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, can't wait for your next release." - It'll probly b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Dock Beta. I added a Coperate bank account to i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. Can't wait to get it." - Still some more things I want to ad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lease another copy. hell, I released a new version of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ha. Too cool. Your definatly the best." - Dam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you feel this program is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