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 Wars 2002 1.03/1.03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TRFITE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STRFITE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Star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s 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STRFITE ( Star Fighters 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before we get to the installation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tar Fighters is not crippled in any way and fully functiona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is utility useful please consider sending the author a donation.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s, a stamp, coupons to the local fast food place, anything &lt;grin&gt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think the program is worth.  In any case I hope you enjoy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other programmers  that have written external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de Wars 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hat Star Fighters is:  Star Docks and Star Bases in Tradewar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t,etc. what with the fighters, shields and other things to sell..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 they just sit there.  Star Fighters will randomly sprin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s from Sol, the StarDock and the 2 'Fed' bases in TW2002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maximum random number and whether they will be defensive,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send any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2 CR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man, AL 35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FITE.EXE requires 2 comman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The type fighters you want (0 for defensive, 1 for toll or 2 for offen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:The maximum NUMBER of fighters to randomly put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T: and M: -MUST- also be pu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ITE T:1 M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put a random number between 1 and 200 of TOLL Fighters in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FITE T:2 M:1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put a random number between 1 and 165 of OFFENSIVE Fighte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fensive Fighters just put a 0 for the T: field (ie: T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FITE will not (hopefully) put fighters in a sector that is already occu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's pretty much it.  You can run STRFITE.EXE from the do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a batch file during daily maintenance.  JUST BE SURE TO SUPPLY THE  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: FIELDS WHEN YOU CALL THIS PROGRAM.  IF YOU DON'T THEN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; about 90% of questions on my doors and programs arise becaus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read or didn't understand the directions.  So here is a final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tosses a random number of fighters into a random secto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may be 0 for Defensive, 1 for toll and 2 for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is program with the following 2 parame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 T:TYPE OF FIGHTERS TO PUT (0,1 OR 2) M:MAXIMUM # OF FIGHTERS TO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ss a random number of fighters from 1 to 333 and make them Defen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 T:0 M: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 understanding the program you can netmail me at 1:3607/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 at 1-205-739-14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DOOR4.ZIP ( 83) WeatherCaster 4.0.0 .  This DOOR program performs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line weather forecasting functions including forecast, windchill,et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.ZIP   ( 42) Valley Girl Fortunes Door .90 .  This DOO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user quite a bit of information including his/her lucky number &amp; d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1.ZIP  (10) BasketBall 1.5.0 .  This DOOR program features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' basket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.ZIP  ( 33) Information on joining the Odyssey Fringe Science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K1.ZIP    ( 11) Stormtracker 1.0.0 .  This DOOR program tra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hurricane activity along virtually the entire East coast of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 as Gulf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SHARE.ZIP (  4) Shareware version of our popular UFO sighting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Odys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1.ZIP   ( 13) Name That AnsiTune 1.0.0 .  This DOOR is like the o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une T.V. game show but will allow users online to hear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ATCH1.ZIP  ( 10) This Quickbbs utility will post a message remindin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rop carrier on your BBS when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YQBBS1.ZIP ( 12) QuickBBS Today! v1.00 is a Quickbbs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: Callers, Carrier Drops, Messages, Doors Used, Downloads &amp; Uplo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SG1.ZIP    (   ) Random Message v1.00 is a TW2002 utility that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messages into your TW game.  MANY configurations possi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