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de War Ships, Release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/suggestions/questions can be sent to Than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63/505, The Digital Underground BBS 613-834-6642. I would appreci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ffer these programs "AS IS" without any warranty. I cannot ensu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ork all all machines/dos versions, so don't coun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HAREWARE. Meaning if you use these ships for more than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e registration form included with this packag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will recieve another 12 ships to finish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ant you right to run, copy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it is unmodified, includes all the original files and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any kind of payment for distrib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more releases so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