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REF v0.21 (C) 1992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as of 6/1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REF program is part of the SEDIT package.  You must read the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and agree to all terms it contains before using SHIP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op uses a ship editor such as SEDIT to change ship n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it often makes some of the messages in Trade Wars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REF is a program designed to ease the process of updating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, pick the message you want to change,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in its place.  All of the common messages referring to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IPREF's I/O routines opperate by DOS INT 21h, they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unications port using the CTTY command or any oth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s is therefore possible to run this program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whatever --- J.Bo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