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DIT v2.02 Deluxe (C) 1991-92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as of 6/1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edicated to Gary Martin and Mary Ann Martin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lorious of on-line games, and for Don Martin for lending me his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hat I needed to make this program totally perfect, and for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his key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and this documentation are distribute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 You, the user, assume all risk for the use and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alone shall be responsible for any loss of profit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incorrect use of this program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ny damages.  I do not warrant that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or that SEDIT operates as I have claimed or as I have desig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By using SEDIT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w...  I hate legal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is a utility program for Trade Wars 2002.  It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of the 16 different types of ships in this game.  Note that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W2002 is registered, only the first three ship types (0 - 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layers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program was designed to work with Trade 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Using it for anything else is unlikely to work, and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ly damag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DIT.EXE program into the TRADEWAR subdirectory. 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t from this directory.  SEDIT now supports sever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nstructions on their use are in Appendix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SEDIT goes directly into the ship editing screen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ab, and Shift-Tab to move through the different fields on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in blue can be changed to any value between 0 and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"Yes/No" fields can be set with "Y" or "N", or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 I probably ought to describe some fields for you... (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easy to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cost, Drive cost, Computer cost &amp; Hull cost:  These four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actual price of the ship.  This means the maximum price for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31068.  This is really a bummer, but then again, perhaps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Holds: The number of holds that come "free" with the ship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value.  If it is set too high in relation to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 player can make a profit by buying a ship and resell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which uses no turns and screws up the game.  Also, don't b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higher than max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ove Base: This is, as it says, the percent of the move ba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ets, and not the number of turns.  If you want this valu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the ship gets, set the move base to 100 (with T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dds: The number shown is ten times the odds that show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&gt; 1.0, etc.  This number is multiplied by the number of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yielding the amount of "punch" in battle points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 Values above 99 (9.9) will be reported incorrectly in the ship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game. For example, 10, 100, 1000, and 10000 will a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.0, but will still work according to their actual values.  Real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giving anything odds of 100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Max: I'll reward the fella who explains why Gary put thi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 bottle of bubble soap... Beacon Max... ridicul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Max: Note that although this shows up in the game's ship sta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Yes/No value, it's actual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ighters per Attack: Just what it says, but only appli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ther ships. (Meaning it does not apply when you are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attacking ports - the max in these cases is 9999.)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less than or equal to the max fighters that the ship can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ing it greater causes no real problems.  Even SEDIT's ship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an see throug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 the rating shown at bottom right are rough valu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 an idea of how powerful a ship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riv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max battle points the ship can deliver per att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fighters per attack * 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(max battle points the ship can end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fighters * Combat odds + Max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(trading, colonizing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holds * % of Move base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Max beacons + Max Mines*100 + Max Genesis*350 + Max Photon*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60000 each for TransWarp, sector scanner, and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verall" value is 50% Cargo, 25% Attack, 15% Defense, and 10% Mi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very arbitrary, so it is only a rough estimate of a ship's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at the bottom of the screen shows other functions of 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ad - Loads ship data into the editor.  SEDIT can now read thi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data files, from a ShipKit-format file (a legally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eloped by Brandon Bannerman), or from a specially-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 legally-distributable format developed by me.)  The ShipK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-structured file and does not have room for most of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ptions that SEDIT handles, therefore, the default valu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is options except the minimum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- Saves ship data, into the TradeWars files, a ShipKit, 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into TradeWars, SEDIT will optionally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names within TradeWars to generic or logical messages, incorpor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.  Use the SHIPREF program to manually update thes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  If you save into a ShipKit, all miscellaneous valu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lignme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Name - Changes the name of the ship type, and the 6-let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Sysop status line.  Traditionally, the name of each ship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.  Consult Appendix Two for the color cod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,],C&gt;hange - Change to edit a different ship number.  Un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changes to the previous ship are preserved.  The [ and ]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all 16 ships, as do PgUp, PgDn, &lt;, &gt;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y keys. &lt;C&gt; changes to a specific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Misc - Enters and exits the "Miscellaneous Ship Options"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can be changed (Note that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 editing mode, you cannot change ship types or names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for 'Buy Ship' command: Usually 66 for 'B'.  The main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"turn off" the ability to buy ships by setting the valu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for example.  It can, of course, be turned back on at any tim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ck to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can only be bought by CEOs: Usually 5 for the Corporate FlagShi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1 to 15 will prohibit that ship number from being bough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not the CEO of a corp.  Any other value takes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which you cannot join a corp: Usually 5, values above 15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yers to join corporations regardless of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which Feds allow no bad guys: Usually 9 for Imperial StarShi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player who warps with this ship into a sector containing a F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stroyed.   Setting this value above 15 will eliminate al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il players from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equiring minimum alignment to buy: Usually 9, for Imperial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 0 or above 15 removes alignment-based purcha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lignment: Player must have this alignment or above to buy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e last option.  Usually 1000.  Note that the word is "ab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beyond", so setting this value to -32768 makes it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gardless of alignment.  Regardless of what this value is,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till requires an alignment of 500 and grants an alignment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iven to new players: Usually 1, for Merchant Cruiser.  This i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players of which Trade Wars has no record.  Because it w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EDIT allows no values abov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iven to killed players: Usually 2, for Scout Marauder.  This i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players who are killed while in ship #0, are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ouncer, or who self-destruct.  Again, no values above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-Registered Sysops have a moral obligation to use only ships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for those two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Second untradable ships: Usually 5 and 9.  Setting these above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d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Second ships with shield scanners: Usually 3 and 5.  Playe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get a report on their victim's shield strength when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two "First&amp;Second" options be sure to put the low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rst!  I don't know why, but it seems to make a differenc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cannot buy Holoscan: No Holographic scanner can be bough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regardless of the "Long Range Scanner" setting in the ship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2 for Scout Marauder, setting this above 15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,Q&gt;uit - Return to DOS, you will be prompted to optionally sav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ERO -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, to date, changes SHIPSTAT.DAT, TW2002.EXE, TW2002.OVR, EXTER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EXE. Before using SEDIT, make sure you have a backup of these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uaranteed to be wholly trustworthy. (It is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you may have to manually change the ANSI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/description files (SHIP*.ANS) with TheDraw or AnsiDraw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nd remember to take out the extra lines that TheDraw pu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Also, you shouldn't put an EOF character at the end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non-ANSI users, you should change the descriptions in MENU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will let you do really stupid things, lik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initial holds or 3200:1 combat odds.  This can make a ga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ruin it, depending on how it's handled.  I lea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because discretion is the better part of valo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.  It is the sysop's duty NOT to ruin a game through stupi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, SEDIT, or any other creative way he or she manage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0 will always be the escape pod.  It may be renamed, bu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directly, and will be "acquired" by players when they're ship i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t which time it will come with a density scanner, one figh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14 will defend planets with 4:1 combat odds. (Sometimes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in TW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features" are complexly part of the game program and n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refore can't be changed as of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DIT can now save data as a text file, the "Print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want a printout of ship stats, simply prin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[COPY SHIPSTAT.TXT(or whatever) P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file format contains all ship statistics, includ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and the miscellaneous options.  One advantage of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dited without the SEDIT program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s long as it is saved in ASCII format.  The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 remote sysop, then uploaded, and installed into TradeWa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S shell using the command line parameters explained in Appendix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ext file, called "2002V103.TXT", is included in the ZI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the default values and names that an un-edited copy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ses.  It also shows the format that all such text files take. 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rve as basic guidelines for editing the data.  B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extra lines or change anything outside the "+" guides,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sread by SEDIT.  Specifically, if the first line does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EXT", the file will be loaded as a TW data file, and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E -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everal command-line parameters in this version,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facade of compatibility with Bannerman's TWSHIP progra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ey're all necessary.  However, it's good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ppendix One at an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U    Copies the SHIPSTAT.DAT to a file called SHIPSTAT.OL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mode.  This is a superficial and incomplete backup.  F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you should make a copy of all the files lis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x]    Begins editing at ship #x instead of at ship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[path or filespec]    Specifies an alternate directory to read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data files from.  The default directory is the current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will do some looking around for your files even if this op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:[filespec]    The only really useful parameter.  Installs the filespe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Wars program in the current directory (or the one specified in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can be a ShipKit or a SEDIT shi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together when logically possible.  If the /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/N parameter takes on an entirely different function: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set to 0, the auto-ship reference updating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it is present, the fun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WO -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radeWars are imbedded in the output string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ilde (~) plus a character indicating the new color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hip name.  In case you want to change the colors or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s,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0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1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2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3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4 -fg=bright white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5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-fg=blinking 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7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8 -fg=the old fg blinking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9 -fg=black, bg=old fg (but dark, even if old fg wa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grey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light 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light 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fg=blue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fg=red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fg=yellow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-print 2 blinking red/white spaces, then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black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brow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white (dull white)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b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bg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-bg=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-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-bg=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-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-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-fg=blinking 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nything else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ultiple codes in a name.  You don't HAVE to end th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5, but it may cause slight color distortion in the gam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HREE - Clos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aightened out all the kinks in the interface.  Every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kinks. (Unless you count the weird erratic curso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gure this out at all.  But none of you will mind, really. 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face is quite professional looking, as it should b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t from Peter Norton.  A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omplaints that this program freezes up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reason.  (Actually there's been only one.) It lies, all lies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The program is perfect, I ought to know, I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notice any bug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f you really think I'm doing a noble thing and all, and can'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money ($7.14 or so would make me happy and feed me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show me how interested you folks are in new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or even canned food or maybe maybe even some signal that you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omething I did once, or if you just want to get in touch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Stain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my real address, and don't try to come burgle it because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og.  I usually regularly read the FidoNet Trade Wars confere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s "Jason Boyd" there.  I don't currently have a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I'm looking for one, so sit tightly.  I would give you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 I don't trust everyone, plus it's usually busy, plu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know you can look up "Boyd" in the Red Oak phone book.  I'm reach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dlike Suffix on a few boards around Dallas; the stablest (And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int for my stuff) is Gned's at 214-618-7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S - JMB - 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riendly neighborhood 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 Wars utilit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fine products which I wrote or am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Bang - Reorganizes that universe into a good, old-fashioned, mapp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en - Automatic Planet Maker &amp; Scatterer for wei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- Auxiliary Trade Wars editor - Edit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note:  I have scrapped all plans for MultiGen because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ote it.  So it doesn't and will never exist.  The oth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Gn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