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������� ������� ��� ��� ������  ������� �������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� ��� � � ��� � � ��� � � �� �� � ��� � � � �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� � ��� � ��� � � ��� � � ��� � � ��� � � � � �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������� ��� ��� ������� ������� ������� �������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                                          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                     ��                   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������ ��     ������ ��� �� ������  ������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�� ��� ��     ������ ������ ��        ��  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�� ��� ��     ������ ������ ����      ��  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������ ��     ��  �� ������ ��        ��  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��     ������ ��  �� �� ��� �������   ��  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  ��                ��     ��           ��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andom Planet v1.00 by David Proper ���</w:t>
      </w:r>
      <w:r>
        <w:rPr/>
        <w:t xml:space="preserve">۲�� </w:t>
      </w:r>
      <w:r>
        <w:rPr/>
        <w:t>Copyright 1993 David Pro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m. What might this be?" - It takes a planet you specify and put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ll it's areas and then places it in a random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ee. Can't you just use the GENESIS program for that?" - I guess.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zy to read the docs on how to use it so I wrote this one so I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dom planets when I reset my TW gam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, wouldn't it of been easier and quicker just to read the docs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whole new peogram?" - Not since I'm a good programmer. Besid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nother program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OK. Sounds good to me. How does this one work?" - About the same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RPLANET planet#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lanet# is the recrod/planet number you wish to be rand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is the drive:path:filename where your confi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p\tw\tradewar            ; Drive:Path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 Player number who will ow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   ; Max Amount of Fuel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   ; Max Amount of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   ; Max Amount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; Max Amount of Colonists in Fuel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; Max Amount of Colonists in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; Max Amount of Colonists i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                       ; Max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; Max Level for the Cit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; Max Milita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; Max Quasar Se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; Max Quasar Atmos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                        ; Max Credits   cred = rnd(maxcred)*rnd(maxc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                       ; Max She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ll the data is selfexplanitory. Most data elements can't g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due to Turbo Pascal's integer limitations. But if you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uld normaly go in the game, you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who care, I have the flu. So if I messed up some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's why. I'm also doing work on The Borg program. It's almos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add in some misc things and also code in so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to it. (I'm tired of taking my time to write this dam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getting p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it. if you have any questions, comments, or ideas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e of Spades. The number is somewhere in this doc file.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brating five, yes I said FIVE, years of service in this area. Not bad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s don't even make it 5 months. Count on AOS being online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 have fallen. (Now if I just had some money I could exp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faster then I am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faster modem. So you guys can call AOS to ge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ny money you feel the programs are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deserves thanks for sending money in for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3 : Rod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8/93 : Rick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