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UL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uarantee this program wasting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ULAN is a Trade War 2002 utility that will configure the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engi with random aspects of interaction.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his location but his mode &amp; the three gr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un from anywhere in the Path as Long as your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OMULAN is first run it will configure Ferrengi slime-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iscious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OMULAN is Registered it will Make a Planet and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ULAN is Copyright (C) 1993 by William Counts and onl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s of ROMULAN may be legally &amp; freely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 Registered versions will display the registered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se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, suggestions, or registra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:                                  MAIL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drews Pen                       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967-0441                        PSC #1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s AFB DC                        Andrews A.F.B.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- 14,400                        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ROMULAN implies an agreement between user &amp;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released from any liability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incurred by the use of it. Hacking, altering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uthorized change in the code of ROMULAN in any wa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