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    �����  ���   �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  ��  ��   �� ���� ��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 ��� ������� �� �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 ��   �� ��  �  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�����   ��   �� ��     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���    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 � � �     � ��� � � 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 � ����� � ��� � � ��� � �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�������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  Written by David Proper - Copyright 1992 David Proper and R.C.S.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 dude, I already have a wondering planet program which I assume this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, but it's not as good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egotistical, aren't you" - Yes, very much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explain. OK. I have two other programs that control a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Well, the one seems to do funny things. Like it resets the stuff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range times and whatnot. Wile the only one was a total piece of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ways leave a damn file open so it'd crash! What BAD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aying I haven't done some real winners of errors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sounds good. What's all this one got to make it worth my time chang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file". - I'll tell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e, how nice of you." - Oh piss off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First, ya call i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 #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planet number (Gee, looks like ya can have more th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n't have to be #3 which I though was stupid). And path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L        - This will let the roaming planet pop up in ANY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F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OPC       - This enables population control. If the population go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 then the population will be rese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WNER= 000 - This will set the owner to whatever number. Note: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= must be 4 spaces. the first spac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(negative or positive number) and the three af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If you want it to reset the owner to player number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uge Mercenaries) then use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WNER=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 3 e:\tw\tradewar /p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12 e:\tw\tradewar /owner=-002/p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5 e:\tw\tradewar /popc/owner= 005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. You can control up to all 150 planets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, bug reports, etc, send them to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file. If it's a good idea I'll do the co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your name in the doc file, sound like a good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a very short doc file, let me ramble fo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doing TradeWars stuff, the only thing I had hoped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as to get my name and my board's name/number spread around.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from some of you SysOps calling my board, I've succeeded i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could just get people to send me money for my work. :)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read I guess I should be happy since before this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me much less used my programs. So, I'm happy, and suprised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t would get this far. I'm still amazed at all this. A few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o far to say I was "famous" in the Denver area for this T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is true I'd like to say hello to all you guys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. I wish I could afford to get into Fidonet so I could ex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a and get my programs to ya a little faster. It's killing m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just to upload my programs. Maybe I should save up for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h? Anyone got one to donate? :) I only run 2400b so the bills can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ather fast. But why should I bitch. Apparently my programs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you SysOps and TradeWars addicts very 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ll stop rambling now. If ya got some money to burn and wha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, call AOS. if i am around I always answer my pager. I 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from 11pm till about noon, so that'll help with the L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, that's enough bullshit from me as I am sure you will all agree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ha. See you in my next doc file! Now for the stuff I always have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