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 ���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����  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����  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���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���    �����  ���   ��� ������ 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 ��   ��  ��   �� ���� ����   ��   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   ��� ������� �� ��� ��   ��   �� �� 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 ��   ��  ��   �� ��  �  ��   ��   ��  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  �����   ��   �� ��     �� ������ �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���� ������� ������� ��� ��� �������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 � ��� � � ��� � � � � � � ��� � � ��� � � �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 � ��� � � � ��� � � � � � ��� � � ��� � 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����� ���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aming WormHole v1.05 Written by David Proper -=- Copyright 1993 R.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h? What be this?" - Kinda like the brother to Warp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interesting. What will this do?" - It'll really mess up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thos TW database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mean." - Hehe. What this will do is pick a random sector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6 outbound warps to random numbers. Hence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Hows it setup?" - Like the magority of my other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MWH datapath [/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 is obviously a drive:path where your TradeWars 2002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 is optional. If you give it, then any sector can ahve the wormho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then things like FedSpace, etc wont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keps the old data in a save file stored in the data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this has been your shortest docs yet" - Could be. My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Kinda like my use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5 I added some auto-detection code. If you are using Warp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oaming WormHole will detect that. It will load in the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Fail struck and put them in an avoid list. So the Worm Hole wont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ctor. Since if it would your data files would be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/after game event, WarpFail MUST be run BEFORE Roaming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id some little cosmetic alterations to make the warp display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, I was supposed to send a "HI" Out to someone in my next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more or less my next release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howdy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yper Spe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04)871-4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Darrell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Sysop :Shaw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down there in Panama City, Florida. How all you people doing down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hello to Rick Blackwell for the idea of my Build StarDock utiliti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mention that in the BuildSD docs, so I though I'd bring it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one knows any of this people, give them a hi from "Dr. Nibble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member me from my Commodore 64 demo-making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-=- Ultimatum ][ -=- Commander Epsilon -=- Capta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Warped -=- Space -=- Rubicon -=- Axegrinder -=- Coroner -=- Mr.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Bandit -=- Amiga Master -=- Lone Wuf -=- Swayze -=- E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Fr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been ages since I've done a greetings list! I miss my demo making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well. I guess I'm happy doing real programs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o revise my greetings list. Include in some of my commen 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talked to on the board.. Well, enough talk from me! Ta-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 Same generic shit follows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't gotten jack shit for donations for all the damn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rade Wars. If this continues I'm just going to stop doing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 am currently working on some registration routines. I'm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s things for my health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people who even give a shit, I decided to skip my vide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for a faster modem. So you guys can call AOS to get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in debt with your phone company. And so I can start calling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my programs when I first release them so you people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Gee, ain't that nice of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nd any money you feel the programs are worth. Or if you own/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(accualy PERSON) deserves thanks for sending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r more of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