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 Wars 2002 1.03/1.03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MSG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RMSG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Rand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 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RMSG ( Random Message 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before we get to the installatio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andom Message is not crippled in any way and fully functiona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utility useful please consider sending the author a donation.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s, a stamp, coupons to the local fast food place, anything &lt;grin&gt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think the program is worth.  In any case I hope you enjoy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other programmers  that have written extern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de Wars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andom Message is a little utility that automates posting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s, Ferrengi, etc. that TW2002 allows a sysop to do within a ga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it will allow random player posting, multiple message datab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user to random user messa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send any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2 CR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man, AL 3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essage is really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IT.EXE  -  What you use to create a databas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.EXE     -  Picks a random message out of the database and inserts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deWars TWSMF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s step thru MSG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EDIT.EXE is called with one command line:  The database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r create messages in. [WARNING: Make sure a TW2002 program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 that you name your database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ou want a database of messages that the Federation would se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We want to name this file  FED.MSG.  We call MSGEDIT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IT F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be a database of messages that the Ferrengi might send.  We call MSG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IT FERENGI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message databases are unlimited.  Just call the messag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a message, you are limited to 160 characters.  You _CAN_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rol codes into your message datab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Z Hooman Slyme: You will not escape us again! ~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ut a message in TW2002 with the little red/white blocks on each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color codes TW2002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in TradeWars are imbedded in the output strings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tilde (~) plus a letter or number indicating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 -fg=bright whit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1 -fg=cya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2 -fg=yellow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3 -fg=magenta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4 -fg=bright white, bg=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5 -fg=light gree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6 -fg=blinking light red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7 -fg=yellow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8 -fg=the old fg blinking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9 -fg=black, bg=old fg (but dark, even if old fg was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A -fg=grey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-fg=light red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-fg=light gree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-fg=yellow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E -fg=light blu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F -fg=light magenta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G -fg=light cya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H -fg=bright whit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I -fg=blue, bg=white (dull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J -fg=red, bg=white (dull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K -fg=yellow, bg=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Z -print 2 blinking red/white spaces, then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a -fg=black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-fg=red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-fg=gree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-fg=brow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e -fg=blu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f -fg=magenta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g -fg=cya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h -fg=white (dull white)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i -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j -bg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k -bg=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l -bg=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~m -bg=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n -bg=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o -bg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p -bg=white (dull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q -fg=blinking light blu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r -fg=blu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anything else -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multiple codes in a string.  Codes DO count as par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ngth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ample message databases are included in this archiv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s step thru RMS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.EXE requires 2 comman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# user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:The input message databa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: and I: -MUST- also be pu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G F:1 I:F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send a random message From player #1 (Federation)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base FED.MSG in grabbing a random mess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 F:-1 I:FERENGI.MS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send a random message From player #-1 (Ferrengi)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base FERENGI.MSG in grabbing a random mess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 contains a special value also.  Placing a -4 in the F: area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player # to send a random message to a random player &lt;GRIN&gt;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G F:-4 I:RANDO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legal values to use in the F: (from)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o 150 means a player, -3 for ship computers, -2 for Deployed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for the Ferrengi, 1 for the Federation, and 0 for unsigned/un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pretty much it.  You can run RMSG.EXE from the dos command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batch file during daily maintenance.  JUST BE SURE TO SUPPLY THE  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: FIELDS WHEN YOU CALL THIS PROGRAM.  IF YOU DON'T THEN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; about 90% of questions on my doors and programs arise becaus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read or didn't understand the directions.  So here is a final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reate or add messages to an uniqu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is program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EDIT [NAME OF DATABASE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edit or create a message database of what the Ferrengi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you would call something like:  MSGEDIT FERENGI.D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that MSGEDIT creates is used by RMSG.EXE to 'toss' in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actual program that tosses the message(s) to TWSMF.DA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using MSG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is program with the following 2 parame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 F:# OF THE USER THE MESSAGE IS FROM I:INPUT MESSAGE DATABAS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use a random message from a database of messages a ferren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ay you'd use: RMSG F:-1 I:FERENGI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understanding the program you can netmail me at 1:3607/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 at 1-205-739-14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DOOR4.ZIP ( 83) WeatherCaster 4.0.0 .  This DOOR program perform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ine weather forecasting functions including forecast, windchill,et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.ZIP   ( 42) Valley Girl Fortunes Door .90 .  This DOO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user quite a bit of information including his/her lucky number &amp; d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1.ZIP  (10) BasketBall 1.5.0 .  This DOOR program features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' basket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.ZIP  ( 33) Information on joining the Odyssey Fringe Science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1.ZIP    ( 11) Stormtracker 1.0.0 .  This DOOR program tra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hurricane activity along virtually the entire East coast of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 as Gulf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SHARE.ZIP (  4) Shareware version of our popular UFO sighting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Odys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1.ZIP   ( 13) Name That AnsiTune 1.0.0 .  This DOOR is like the o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ne T.V. game show but will allow users online to hea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ATCH1.ZIP  ( 10) This Quickbbs utility will post a message remind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rop carrier on your BBS when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YQBBS1.ZIP ( 12) QuickBBS Today! v1.00 is a Quickbbs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: Callers, Carrier Drops, Messages, Doors Used, Downloads &amp; Up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