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���������   ���������� ����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���� ����������� �����   ��� ����   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���� ���     ��� ����  ����  ����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���     ��� ����  ����� ����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 ����������� ������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����  ���������   ����������  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 ��Ŀ ��Ŀ ��Ŀ ��Ŀ ��Ŀ ��Ŀ ��Ŀ �  �   ���Ŀ ��� ��Ŀ 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�   ���� �    ��   �  � ��</w:t>
      </w:r>
      <w:r>
        <w:rPr/>
        <w:t>Ĵ ���� ��Ĵ   � � �  �  �  � ��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��� � �  ���� ���� �  � �  � � �  ����   � � � ��� � 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gue Mercenary Mines v1.00 by David Proper ������ Copyright 1993 R.C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mm. I think I can guess what this is, but I'll let you tell me me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 like to ehar yourself talk." - :P This program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Fighters. The only difference, as the name implys, i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, it drops random mines around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. I like that. piss off the traders even more." - Yup, that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how do ya set it up?" - Just like Rogue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M datapath min max [/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th is obviously where your data files are for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     is the minimum number of mine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    is the maximum number of mine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/ALL if you want the mines to pop up in ANY sector, including Fed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send a hell d own to VA Beach to Peter Croteau. While i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on my board he gave me the idea for this. (See peter, I told y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fast coder! :)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y money you feel this program is worth. Or if you own/run a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 to my BBS (like a 19.2 kbp modem!)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 that for some good advertising? I think it's worth it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2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