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hanges from 2.9S.  The big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ifferent because there are now two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.  Here is a list of the file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MAC  ---&gt; 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.MAC.  If you unzi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en leave this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MAC ---&gt;  In your {COMMO} home directory. 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MMO} macros you have writt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O.MAC file,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 "Your Macros Here", then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SET ---&gt;  In your {COMMO} home directory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MMO.SET.  Change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odem and set-up, set th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them, and set the twdr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rade Wars Settings to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ive you use for your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he colon), and set the tdi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for the directory you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rade Wars files. 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"\" but NO TRAILING "\"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unless these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Once everything is s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to COMMO.SET in th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MAC.CFG ---&gt;  Copy this file to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set in the MACRO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TWView EXEcutable files in the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data files will be made in this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NotePad files, or others cre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cros will go in that directory.  Th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OMMO.SET file go in the {COMMO}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go in the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has four macros that allow you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status in ports if you are evi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o bring up the menu, then select the 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jotting down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Ether Probe Launcher writes the last sector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 the information and do the editing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 ASCII text file with the .NOT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the current game.  You are in the {COMMO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ll the same editing commands as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ET file and the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ESCape when finished.  The Edi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Ro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View/Edit Re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exactly the same as the Equ-Org Hag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appropriate port sector number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2: Triple-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Class 1/Class 4, Class 2/Class 5,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lass 6 pair, the macro will buy BOTH commodities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ll them at the other.  This way you get 6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instead of just 4.  If you are a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Class 8 pair, the macro buys all three commodity typ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(or three) commodities.  This would be the Clas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, Class 6, or Class 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(or no) commodity.  This would be the Class 1, Clas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or Class 8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runs the notorious Steal-Trade loop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XP method discovered by Eugene Hung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.  Big differences from before are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gures the price for you, and checks for the AED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Bug Fix.  If the fix is in use, the macro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use ALL your holds to steal/tra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your holds full of Equipment UNLESS the Aed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in use.  However, IF the Aedit bug fix is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l your holds full of equipment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  Note: My experience lea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can only get the 5 point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0 holds.  I also recommend using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every 20 experience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nd watch.  The macro will check for the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and operate accordingly.  Some ports do not have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others don't always hit it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gets 99.99 percent.  It counts other mi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hen it hits the sixth such miss.  At that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oing 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6: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ile not an absolute requirement, color ANSI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use this macro.  If you do not ordin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 but have the capability, en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Ctrl-F10), set Use ANSI to y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efore running this macro.  At the end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Macro Configuration Menu again to re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captures the CIM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 box, enter the sector number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acro to start checking for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 box, enter the number of prob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be any number, up to the amount of pro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 to buy plus those on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uy more if you are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re will be a pause while the macro rea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for your start-up sector.  Once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at each unexplored sector, the macr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er.  After each plot, the macro will p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going on to plot the nex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n you wish to shoot a probe, press Q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during the one second pause.  When you press Q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probe to the sector jus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hen you run out of probes, the macro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more.  If you are parked at StarDock,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nt to keep Probing, answer y.  Tell the macr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buy (up to 25 at 3000 cred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e macro continues until it shoo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you entered at the beginning, you run out of 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any more or you run out of mon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t the end of its run, the macro writes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 the NotePad fi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"Personal Macros" feature Exit Key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Assis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makes a complete capture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atabase utility.  The capture file is 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 the Trade Wars Director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and the macro makes the captur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r this version of the shareware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4.0 as soon as Trade Wars 2.0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Also, note that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additional features and macros, and registere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n impressive array of data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MACROS was the first, and is still the B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