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PROSET V0.15  DOCUMENT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ROGRAM WRITTEN BY KELLY GIBS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PYRIGHT (C) 1993 BY KELLY GIB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OR THE LATEST VERSION CALL AQUARIAN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IDO: 1:152/32          PHONE: (503)942-895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SYSOP: TONY BUTLER       SPEEDS: 2400-14.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THIS DOCUMENTATION, TWPRO AND GAMEPRO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S GAMEPRO AND PROSET ARE PROVIDED "AS IS"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S OF ANY KIND THAT COME WITH EI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KELLY GIBSON, AND ANY OTHER PERSON ASSOCIAT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MEPRO OR PROSET CANNOT BE HELD LIABLE FOR ANY FORM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SULT FROM THE USE OF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GAMEPRO AND PROSET MAY BE FREELY SHARED AND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UNREGISTERED FORM. (COPYING FEES SHOULD NOT EXCEED $6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OR SHARE THE PROGRAM, THE DISTRIBUTION FIL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ANY FORM. THIS INCLUDES THE FOLLOWIU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RO.EXE, PROSET.EXE, GAMEPRO.CFG, GAMEPRO.DOC, AND CHANGES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 MAY BE ADDED TO OR DELETED FROM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BOUT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WARS IS A REGISTERED TRADEMARK OF MAR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T.EXE is the setup program for TwPro (GamePro).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change any of the values lis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roset, invoke it with a command line parameter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SET.EXE DRIVE:PATH\CONFI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PROSET.EXE C:\TWPRO\GAMEPR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t has been started, you will then be able t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up and down among the different sections.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has different things that can be defined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the upper right hand corner should display litt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about each section. To enter a sec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Once in the subsection of the progra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tem, or any one item. You may pass over an ite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(In the subsection). To save your setup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 and move to the "Write setup to disk" op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nter key, it will save your changes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the possible values tha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wars Directory:   This is the directory TwPro is go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ector/data/fighter data files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     files are used for figuring out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in the sector next to you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use this option, place "NOUS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rather than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C:\T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N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o disable   :   How good are you? Do you want to calcul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going to run out of turns or n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               time you start a port/trade routine?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option, it tells TwPro w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quit trading and start heading 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set this value around 20 so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to make it to the stardock or 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oop on abort    :   It doesn't matter how sneaky anyone ge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s are eventually going to thin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3                 mind has gone. It is then that the por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hat it is not interested.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will take the same value on a seco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ccept it. If this option is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ill re-loop aft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ll        :   When trading, sometimes you have a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olds. Setting this option to "Y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                tell TwPro to sell those items prior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ular routine. If an item is loc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gnored when this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products    :   Sometimes when porting you need to h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eserve. For example, you need to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5,6,7            enough Fuel Ore for the trip home. B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tem, it is ignored when you por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it is the type of trade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ll Product :   This is one of three important tra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TwPro. When a trade is begu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1,24,27         the value it uses first. Ok, so w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do? How does it work?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of the offer that is accep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rade. For example,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7 and the computer offers you 3000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Pro will offer Tradewars 3210 credits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you the ma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3000] ?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1. I convert 107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2. I multiply 3000 times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00 multiplied by 1.07 is 3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Offer Sell   :   This is the second of the trading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s occasionally become fr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2,25,28         offers you have been giving it. The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let you know that this is your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ffer on that trade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a value somewhere in the range of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a percentage as well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3000] ?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offer [3030] ? 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30 multiplied by 1.02 is 3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Decrement     :   As your trading progresses, you can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making the same percentage off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3,26,29         would find you most unnacceptable.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begin subtracting a b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-SELL figure. The START-SELL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d by TwPro to a decimal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enter the Sell Decrement into Pro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hould already be in decimal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example follows for a decrement of 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3000] ? 3210  (1.07*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3030] ?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y I come up with 3211 is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01 from 1.07 (leaving me with 1.06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y 1.06 times 3030. The answer wi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3211.8. Since Tradewars does not c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ck of a lot for decimals, I drop the .8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leaving me with a value of 3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Buy Product  :   This value follows the same priciple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l Product, but needs to be set 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0,33,36         less than one. I'll use 093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3000] ? 2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1. I convert it to DECIMAL (093 to 0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2. I multiply 3000 times .93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27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Offer Buy    :   Again, this value is used the same wa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l partner. I will use 098 for m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1,34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3000] ? 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offer [2970] ? 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970 times .98 is 29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Increment      :   The last of the trade values! This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value as well as its counterpar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2,35,38         Increment. I will use an example for 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3000] ? 2790  (.93 times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2970] ? 2791  (.94 times 2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94 comes from adding the .01 to .9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91 comes from .94 times 2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Value   :   This figure is an important factor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form of stealing. This will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over your greediness. Ports will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layer if they get too greedy. The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related to your experience.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done, is I have thrown this figu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for example you have a value of 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t. TwPro will not excede 2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 you have. (TwPro will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teal routin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 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Value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t comes time to steal, TwPro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of 40 holds of any produ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even if you have 150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se values are not necessarily the best values for trad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values I have chosen for examples. YOU can plac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in these slots. Please be warned, though, that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may cause abnor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Your configuration file should have 39 lines to it.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missing or is blank and TwPro will *NOT*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configuration file has many slots in it that are "[RESERVE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are reserved for future use and fo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m without registering TWPRO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for a period of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