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ON-LINE GAMEPRO: TWPRO V0.60  DOCUMENT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ROGRAM WRITTEN BY KELLY GIBS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PYRIGHT (C) 1993 BY KELLY GIB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OR THE LATEST VERSION CALL AQUARIAN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IDO: 1:152/32          PHONE: (503)942-895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SYSOP: TONY BUTLER       SPEEDS: 2400-14.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THIS DOCUMENTATION, TWPRO AND GAMEPRO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S GAMEPRO AND PROSET ARE PROVIDED "AS IS"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S OF ANY KIND THAT COME WITH EI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KELLY GIBSON, AND ANY OTHER PERSON ASSOCIAT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MEPRO OR PROSET CANNOT BE HELD LIABLE FOR ANY FORM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SULT FROM THE USE OF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S CONTAINED IN THIS PACKAGE MAY BE FREELY SH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IN THEIR UNREGISTERED FORM. (COPYING FEES SHOULD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6.00). TO COPY OR SHARE THE PROGRAM, THE DISTRIBUTION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HANGED IN ANY FORM. 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RO.EXE, PROSET.EXE, GAMEPRO.CFG, GAMEPRO.DOC, CHANGES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INFO.EXE, REGPRO.FRM, AND FILES.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 MAY BE ADDED TO OR DELETED FROM I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S MAY NOT BE ALTERED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REC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BOUT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WARS 2002 IS A COPYRIGHT OF MARTE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Pro requires the following items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NSI driver must be loaded. To do this, you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ine (substituting YOUR paths and filenames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is is done, you need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ULTITASKING may not work with T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wPro should be run from the directory it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lor is required to run TwPro. I plan on releasing a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in the near fu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a registered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is about the easiest thing to do &lt;grin&gt;.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y functional program with some delays to promo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 program not only gives me happy feelings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hance to see a better product in the future, and 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un, you get to have happy feelings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wPro, mail a $10.00 check or money ord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(Please make the check payable to Kelly Gib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LLY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 OREGON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fill and print out the registration form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hand-duplicated one with the following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an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turn addres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abbreviations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l a money order, I will drop your codes in the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ay (basically as soon as I have a chance to.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quire a 2 week waiting period from the time I get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it does not turn into a rubber ball and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wPro can always be obtained from Aquaria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#1:152/32 (503)942-8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WPR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W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Pro is a utility to be used in conjunction with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id your play in Tradewars 2002 v1.03x. Huh?!? Tw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asically like a term program. It can, however,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though this was not its original intent. TwPro trad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 for you, will do your stealing for you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information about the current sector you are i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sh of a button. ALL the values used for trading, st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hings are COMPLETELY configurable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your own player with your own trad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I know what it is, how do I use it? It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t comes with its own set-up program and everything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the set-up program, read PROSET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SET UP TW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Pro requires very little setup. The program  will run f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box so to speak. If you follow the steps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Place all of your executable files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Run Gamepro with the proper command line parameters. HUH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pro requires command line parameters to tell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your modem and which configuration file to use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ake a look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PRO 2 2400 C:\COMM\GAMEPR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 represents the COM_PORT, and the 2400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_RATE. The configuration can be any fil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ROSET. This makes it possible to load GAMEPR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through your favorite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 to get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NOW WHA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we have a few options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1] - Port/Trad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ttle routine will port and trade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(Fuel Ore, Organics, Equipment).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ing routine, or a single pass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- Single Port/Tra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utine will port and trade whatever i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at a single port. It only makes ONE pa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- Port/Ste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utine will port and trade, then port and ste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et to only make one pass, it will port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- Download 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ro will download your sector information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- Pull in information about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previously downloaded secto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can be searche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- Set Up Tw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ro has a variety of options that can be comfigu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his option, TwPro will pass control to PR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your changes. When your changes have been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you to T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WARNING* When you are moved to PROSET, you are STILL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! Proset has no communication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t all! It is possible to be logg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ake too much time in the set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- 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ome time, you may want to turn the ansi on or of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ime, this little routi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- ANS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utine turns the ANSI on while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et you started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C] - Clear the screen. This *should* clear the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lor to dull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H] - This is a display of the different ports. It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ports are good for trading with other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ypes of trades to do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S] - DOS SHELL. This will drop you to DOS so you can pla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ed of the time you spend in DO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X] - Exit TwPro. This is simple enough :) this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o either your batch file, or to DOS.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-[Z] - This will give you a list of commands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Pro. (With more to come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hear your input about TwPro. Your likes and dis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ponse is large enough, I will work on more options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o this though. What else would you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? More functions involving the data files? I need to know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like to make this one of the best tradewars utilities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need your help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, please help support the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