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R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change text colors in TW2002 have the form '~p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s a single character parameter.  ANSI codes to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have the form '^[[p1;..;pnm', where 'p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umeric parameters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RIP is a fairly simple utility program that will all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2002 to colorize the news message base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deWars' own text output,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edit these files by hand to remove the "tilde-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 rather messy as stra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RIP is easy to run and may be used in batch mode f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erations.  NSTRIP accepts two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the first for the input (source) fil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(destination) file.  Input files are left int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overwrite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ilt-in defaults are provided and filenames must b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 long, but full pathnam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pretty minimal bu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STRIP has completed it will post a brief messag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codes we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 make no guarantees or warranties of any sor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what you do with this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IP may be distributed as ShareWare.  Use beyond 60 day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$10 US Funds, which may be sent to the 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This version is not disabled in any way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ackground-color conversion which I plan to add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Comments, questions &amp; suggestions may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any of the Zon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otos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 North Rur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 46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637-2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via Paladen BBS 1:231/20 (317)353-2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StarCruiser, Will Travel..."  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