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Registered POWER MACROS for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the best accessory for the seriou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 say that because now you have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macros and the effectiveness of do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 more trade-off.  If you've been using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are in for a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ro only has a couple simple rule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, but they MUST BE followed,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you will have to figure ou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Please read this file full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until you have mastered the use of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re logically laid out on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: NotePad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: TriCron 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Equipment-Organics Pair Haggl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2: Equipment-Fuel Pair Haggl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: Organics-Fuel Pair Haggl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Planetary Trader 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3: Fuel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: Organics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 Equipment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Automatic Port Credit-Drainer (With Bus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4: Steal load of Equipment (With Bus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: 5 XP Equipment Stealing Loop (With Bus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: Photon Launcher 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: Ether Probe Launcher 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Keep Fuel Single-Port Haggle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6: InterPlanetary Material Shift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: InterPlanetary Colonist Shift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: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0: TransWarp Material Shifte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: TransWarp Trader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: TransWarp Colonizer 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: Examin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1: Make TWVIEW Data File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1: Update TWVIEW Port Report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1: TWVIEW Fighter Scan Only (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: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2: Macro Configuration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2: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: (Alt-0 if no extended keyboard)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{COMMO} and adding your own macros fo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7, F8 and F9 keys for your own thing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-key combination that {COMMO} does not already use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n the other Function keys that POWER MACRO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may be used in the future.  F1 is {COMMO} hel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hift-F1 might be POWER MACROS Help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would be a good idea, and what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he XT keyboard, press ALT-9 for the F1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0 for the F12 macros.  Move the selector bar to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many requirements, just an IBM PC-compatibl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ith at least 256 Kb RAM, and a mode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1 or higher for the communications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board.  If you want to use th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you must have TWVIEW 90 or 93 installed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ll use as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a text editor (QEDIT is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CROS.SET file with your modem and termin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your current COMMO.SET file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.  The Trade Wars entries are grouped together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lready using {COMMO} might just block copy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section of MACROS.SET into your current COMMO.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{COMMO} yet, go ahead and treat MACROS.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add your settings to it.  POWER MACRO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vironment variables set in the SET fil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with the Trade Wars settings. 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n find the part of the SET file called "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"  Find the line for "Trade Wars Directory Pa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path where you keep your Trade Wa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pture files (for TWVIEW -- the only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OWER MACROS).  If you don't use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 for your games, make this directory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here, because the macros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lacing files.  Make sure there is NO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w, if you have any log-in macros for {COMMO}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 you use, you need to put them in the POWE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 the line in the POWER.MAC file that says "**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S****" and put your macros after that lin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 regular macros from Fred Brucker for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te: I moved ZModem to the top line on the Up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wnload Menu.  You might find you prefer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Next you must modify your Dialing Directo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variable for each game.  Make sure that eac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four sets of curly braces, then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races on each line, put the following: {pref,XXXXXX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's being the prefix for that game's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aling Directory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PHONE#    PASSWORD  MACRO    SETTINGS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Only {979-9568}{........}{twoon}{38400}{pref,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7 BBS {461-2219}{........}{Dim7on}{38400,,,,,}{pref,dim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re are four sets of brac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, even if they are empt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ter your password in the dialer, don't use log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efault settings, the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Only  {979-9568}{}{}{}{pref,tw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Once you have the MACROS.SET and POWER.MAC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uration, you need to put them in the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safety, make a backup of your COMMO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 files.  If you unzipped PWRMAC20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directory, you need to delete COMMO.SE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ET to COMMO.SET.  Then delete COMMO.MAC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MAC to COMMO.MAC.  If you unzipped PWRMAC20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you want to copy POWER.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\COMMO.MAC and MACROS.SET to COMMO\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py the OTHER.MAC and OTHER1.MAC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directory, and leave them named as they are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MAC.CFG file into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GIN TO EACH T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create a .CFG file for each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play.  Every time you log into a game, 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.CFG file with the prefix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entry for that BBS.  If no .CFG file exis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POWER MACROS runs the Macro Configuration Routin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log into each game,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.CFG file is created, POWER MACROS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the correct settings each time you star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de Wars game.  To change your setting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Configuration Routine (Shift-F12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N TO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matic log-in macros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make sure they do not take you any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elcome screen.  POWER MACROS mus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e Daily Log.  Log in to the game,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, then when the sector display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POWER MACROS needs to initialize for the curr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the sector display comes BACK up aft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initialization proced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 The macro will immediate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nd the command to toggle ANSI.  It i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SI status (for those who might use ANSI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ame).  The macro will make sure ANSI is se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you desire.  The macro will then initializ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buy a new ship during a gam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ain or lose holds, hit Ctrl-F12 (or Alt-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 line for the Initialize Ship macro.  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know how many holds you currently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go through the instruc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as they appear on the function keys. 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if you run into any trouble or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ny reas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ss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: TriCr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ys TriCron until you win the jackpot o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Very simple: Enter the Tavern, then press Ctrl-F1.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red Port Hagg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Equipment-selling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nd watch it haggle.  If promp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oing, respond to the prompt (Enter y or n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ic Mode, you will not be prompted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1) the trading volume of one of the commoditi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, 2) your profit/loop level drops to half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oop, or 3) you reach the Minimum Tur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 in the curren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again.  Enter y or n for your preference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macro will complete the current transaction, the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 for the Equipment-Organics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: Equipment-Fuel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Equipment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Fuel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again.  Enter y or n for your preference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macro will complete the current transaction, the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: Organics-Fuel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Fuel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again.  Enter y or n for your preference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macro will complete the current transaction, the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2: Planetary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either buy from or steal from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terial on a planet in the same sector,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planet to the port, using your shi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de with the port, selling from the planet and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 at the same time.  Try to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especially late in the game when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all whipped.  The Planetary Trade Agre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money.  Now starting citadels and raping captu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with port and planet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mpty.  Know the planet number, and what produc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planet number, or press ENTER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put the correct letter for the transaction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duct: b for buy from the port, s for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or t for steal from the port.  If you wish to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press r, and see instruction number 8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nter the number of the product you wish to trans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atch the macro run.  It will run, if on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anet is full or empty, the port is full or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usted, or you hit the minimum turns set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PLANET-PORT TRADE:  Input the number of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l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Input the number of the product you will bu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Watch the macro ru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ort Hagg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rt Haggler sells what is in your holds, and bu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able commodity sold by the port.  You can use it from Auto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up to a port that buys the product currently in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Class 7 if your ho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main command line, or the Auto-Warp command lin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it back and watch it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: Fuel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-Buying Haggler sells what is in your holds, then buy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Fuel Ore, whether it is a Class 3, 4, 5 or 7 por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ort Haggler for a Class 3.  Use the Fuel-Buying Hagg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ingle Port Haggler, but use Shift-F3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: Organics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cs-Buying Haggler sells what is in your holds, then bu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oad of Organics, whether it is a Class 2, 4, 6 or 7 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Port Haggler for a Class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3: Equipment-Buying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is pretty much unnecessary, since the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uys Equipment if it is available, but I added this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ever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tomatic Port Credit-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check your current experience level,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maximum credit amount to rob, then port and rob until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If the port has less than 700 credits, the macro does not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lignment of -100 or less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sel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Don't worry, if you get bust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utomatically, and enter that port onto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one of the macros will let you port at that port f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Steal Load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has at least as many units of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s you hav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If you get busted, B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port onto the Bus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nswer y or n to the prompt, "Continue on 99.99?"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on't seem to have a best price, or you will occasionally mi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you get 99.99% of the best price often, an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ccept that.  In normal operation, whenever the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xp, it stops so you can change the best pr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9% is good enough for you, press y then enter and you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macro ports and sells the Equipment.  Write down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tch paper the port's offering price. Then write down the P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Divide the port's offer by the P-Prob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70 holds of Equipment.  They offer 9900.  The macro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the Psychic Probe returns 97.52%.  Divide 99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9752. (On a calculator, press 9900 � .9752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result, drop the decimal and enter the resul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or this example, you would enter 10151 (no commas)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vers the numbers you need for calculating, press Page-U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ft the input box off the screen.  When done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150 holds, the best price always ends with a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Get the division result, then round DOWN to the nearest 5 or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calculate and the result is 10,151, enter 1015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division is 10,154, your answer is STILL 10150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case for 50, 100, 200 and 250 holds as well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works for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Sit back and watch.  Be ready to adjust the pr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Sometimes it takes a few tries to find the bes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first start with the techniqu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explain how the 5 point technique works, but if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figure it out.  If you are close to the pri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the price by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usting the best price, do NOT re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be price from the new offer, because the mac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o adjust, try raising or lowering the price b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by a multiple of your holds, or roundi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5.  It takes a while to figure out how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ased on how you miss, and I recommend alway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99.99 flag, because it's a pain to have 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f there is no b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Martin has said that the 5 xp techniq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rade Wars 1.10.  At that point I will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haggle for 2 x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4: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places the Automatic Planet Inv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 That monster was too much trouble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gued it was bad for the game.  Those peopl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ading planets was something the players should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to macros.  I agreed.  This little numb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, simpl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ull in to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n Missile on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Ctrl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input box, enter the Targe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reater speed, you can abort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box, enter y if you want the macro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will fire a photon into the Targe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mputer, then enter the Target Sector. 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density or holo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k your destination and enter it.  At the Auto-Pilo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for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next command line, do a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rom the main command lin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take you to the next sector on the path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can for you.  If litter mode is on and there is a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 macro will drop a fighter.  Don't worry, it will NOT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f you are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continue on to the next sector on your path, press F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TransWarp, you know how importan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hters around.  This macro posts a single toll figh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wherever you want a fighter, and the macro will po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rporation, it automatically makes the fighter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Auto-Warp or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ACRO IN FED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with the fighter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will pick up all the fighter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5: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run the 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turn ANSI on before running this macro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you can run the Macro Configuration Rout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o N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Ctrl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have not made a data file for that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ing session, the macro captures the CI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pro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the probe reaches its end, there is a o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fore the macro re-enters the computer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ourses.  If you want to use the SCROLL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.  When you press ESCape to leave Scrollback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you want to use the NOTEPAD, press 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 NotePad, the macro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Keep-Fuel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those of you with TransWarp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o want to keep a reserve of fuel in your ho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trade.  Its primary usage is for prow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It operates the same as the F3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r, but it always keeps as many holds of fuel (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el if you don't have fuel and pull up to a po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fuel) as you entered in the 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urpose of the macro is to maximize 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Some times you may have a StarShip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dead ends.  Rather than drive down a three or fou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, then drive back out, you can post a toll figh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ane (Shift-F5), drive down the tunnel, then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toll fighter.  Also good for chasing Ferreng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way somewhere and a Ferrengi shows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toll fighter, chase the Ferrengi down and kill h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 InterPlanetary Material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product off one plane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this, but if you get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-building, it will come in handy.  You can mo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in any sector to a planet in the s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It does not use TransWarp.  For using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aterials between sectors, see Shift-F10,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hift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 of the commodity to move (1 for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organics and 3 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Product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t back and watch the macro move the selec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rce planet to the Destination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: InterPlanetary Colonist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take colonists from one production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 and put them on a production grou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move colonists between planets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ors. It does not use TransWarp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, see Control-F10, TransWarp Coloniz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 to move (1 for fuel, 2 for organic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roducti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t the input, enter the Destination produ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Sit back and watch the macro move th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duction group on the Source pla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duction group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6: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 disruptor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targe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disrup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shoot until it uses the number of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all the mines ar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Warp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ansWarp drive, you want to use this macro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Warp.  Why?  Because if you don't have a fight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macro aborts th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sector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t the question, "Do you want to engage the TransWarp drive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travel with full confidence that you will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: TransWarp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InterPlanetary Material Shifter, this macr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one planet to another.  But this one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shifts by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of the DESTINATION plane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.  You will need to know the PLANET number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lanets, the SECTOR numbers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s, the number of the product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going to get fuel for the TransWarp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from the Destination planet, another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selling port in the Destination planet sector, 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 in a sector nearby -- preferably adjacent -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ads to move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the macro stops when the Source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ull, the fuel source runs dry, Minimu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 reached, or you arrive back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ufficient turns to complete anoth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Destination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Produc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ourc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Now you must select the fuel source.  The macro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first, then go to the Product Source pla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es NOT TransWarp to the fuel source, so pick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estination planet as possible.  The sam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lanet in the same sector is the be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enter the Fuel Source PLANET NUMBER, or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LANET will be the fuel source, or enter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y the fuel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f the Fuel Source is a port or a plane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, enter the SECTOR NUMBER of the Fue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NTER if the Fuel Source is in the SAME SEC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.  If fuel comes from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Watch the macro work.  First it will get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el Source to the Product Sourc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urce to the Destination planet.  Then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Then it will go get the product, bring it back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: TransWarp Trader for Class 4 and 5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from the sector with either the class 4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port, with NO fuel in your hol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modity that the port buys, or you may have empty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perates the same as for the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Class 5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Class 4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: TransWarp Col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InterPlanetary Colonist Shifter, this macr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from one planet to another.  But this one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shifts, by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of the DESTINATION plane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.  You will need to know the PLANET NUMBER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lanets, the SECTOR NUMBERS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s,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, and where you are going to get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Warp.  You can get the fuel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nother planet or a fuel-selling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 sector, or a planet or port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-- preferably adjacent -- to 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ads to move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the macro stops when the Source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ull, the fuel source runs dry, Minimu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 reached, or you arrive back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ufficient turns to complete anoth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colonist Sourc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Press ENTER if the colonists are coming from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colonist Destina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Destination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the colonists are coming from TERRA (planet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enter the Sector # of the sector near Fed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osted your TransWarp fighter.  Remember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fighters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Now you must select the fuel source.  The macro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first, then go to the Colonist Source pla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es NOT TransWarp to the fuel source, so pick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estination planet as possible.  The sam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lanet in the same sector is the be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enter the Fuel Source PLANET NUMBER, or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LANET will be the fuel source, or enter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y the fuel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f the Fuel Source is a port or a plane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, enter the SECTOR NUMBER of the Fue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NTER if the Fuel Source is in the same sec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lanet.  If fuel comes from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Watch the macro work.  First it will get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el Source to the Colonist Source or the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and from the Colonist Source to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rra is the colonist source, it will then pl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ransWarp fighter to Terra.  Then it will ge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go get the colonists, bring them bac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: Examin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EXAMINE.EXE either in the Trade War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, enter the file prefix (the lett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The macro will tack the .DAT on the end and show yo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name prefix for this Dialing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: Mak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CONVERT.EXE in the Trade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 box, enter the file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ait while the macro makes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have selected Automatic CONVERT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figuration Routine, just sit back and watc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de or updated before your very eyes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ke the data file.  If it is a NEW data file, be su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fix entered in the input box, with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Scan has the same prefix, with the .FT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ort has the same prefix, with the .SCT extension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the same prefix, with the .P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1: TWVIEW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Alt-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port scan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T Operation in the Macro Configur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read the new port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ed ports or the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1: TWVIEW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Control-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fighter scan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T Operation in the Macro Configur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read the new fighte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figh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and Contro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: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alculate the number of tu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nother, for as many sectors a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trading in 250, with 23 turns left. 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, to 1 to get some colonists, then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want to know how many tur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macro only computes TRAVEL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r other turn-taking activities you will do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figured in on top of th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om the main command prompt,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Starting Sector in th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urns from your current sector, just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 for Starting Sector and enter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stination Sector 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want to check another path, enter the n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e next Destination Sector.  Continue to e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until you have entered all the path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ss enter on an empty Destination Sector box or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ource Sector box to beg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macro computes the distance for each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2: Macro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akes or updates a configuration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, with certain 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acro operation.  Th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ss Shift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name of the Configuration file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fil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fault number of macro loops, or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.  This figure controls the Paired Port Hagg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Warp Trader, the InterPlanetary and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rs and Material Shifters, the 5xp Steal Mac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Automatic TWVIEW Convert Opera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or manual operation by entering n.  If you select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WVIEW data file making and updating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CONVE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Haggling Aggressiveness Factor. 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aggressive", where the haggling macros will hagg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ffer is reached, then just take the port'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avoid experience points. 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plan to stay good and will want to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as long as possible.  Enter 1 for normal,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elect whether or not to use ANSI. 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it or not to use it.  Make s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ther Probe Launcher.  Enter y to use ANSI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If you select n, either turn ANSI off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cro, or wait until the first macr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m turn it off anyway).  The first mac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will leave it off at the end, and it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you may opt to use ANSI on some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n others. Especially useful for those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 can use ANSI on the fast boards, and turn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4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the number of turns remaining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o stop operation.  This variable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looping macros EXCEPT the Port Credit-D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going until busted or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Enter the number of holds you wish the Keep Fue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ggler to retain for fuel ore. 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cro affected, so if you use a Paired Port Hagg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will use all you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elect whether you want the steal-trade loop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p, or haggle like normal.  There may be some g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Psychic Probe, so you will need to use the 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-Trade Loop.  Otherwise stick with the 5.  Also, rum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de Wars 1.10 will not allow the 5xp trick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2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2: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er Mode starts set at OFF.  To turn it on, press Alt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back off, press Alt-F12 again.  The Single Port Hagg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Single-Step/Scan, the Credit Drainer and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eal Loop all will post a fighter in any port secto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that does not already have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2: (or Alt-0)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uy holds, lose holds, gain holds by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or buy a new ship, press Control-F12 from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the sector display comes back up, the macr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  Good luck and happy trad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, you can post them to Fred Poll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rade Wars Echo on a FidoNet board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Only BBS in Charlottesvill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4-979-9568.  14.4 HST) and leave E-Mail to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instructions are clear and understanda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y wife, so they should be ok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new versions of Trade Wars or {COMMO}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followed shortly by a new version of POWER MACRO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nounce new versions of POWER MACROS on the Fido ech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Trade Wars sub from Castle Raven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registering and I hope you enjoy the new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GISTER {COMMO}!!!!!!  Fred Brucker has writte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thout {COMMO} there is no POWER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