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CIM -- Sysop CIM Utility for 2002 v. 1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2, Joel W. Dow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compete seriously at TradeWars 2002, you need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program.  Database utilities can help you optimiz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-making, and they can help you place your planets.  They can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unt down your enemies, and they can alert you to strateg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places in the universe.  One thousand sectors, with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sand random warp lanes and nearly four hundred ports, are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mind -- even aided by written notes -- can keep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y Martin, the author of 2002, included a feature in 1.0x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databases much easier to use.  Computer Interrogation Mod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M, allows players to download information about every sector they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red in a few easy steps.  Major database utilities, like TWVie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Assistant, will read capture files from CIM and use the inform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late trade pairs and other important features of the galaxy.  (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HOLE, FINDPAIR, and EVILPAIR, in TWUTIL10.ZIP and TWUT101A.ZIP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CIM information for their data analysis f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version 1.0x of TradeWars includes *no* facility b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playing in local mode can capture CIM data.  Sysops who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player database have to go to the trouble of dialing in remo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ir own board, or of asking a friend to log in for them, to get C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CIM saves the sysop the hassle of doing this.  Given the pa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containing the TW2002 data files, it will read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nd write CIM information and two other valuable cap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LocalCIM will read "EXPLORED.DAT," and use the information fro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so that the user will *only* get information for sectors he/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s explored.  It also will read fighter information and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me's CIM, block reports for ports in sectors with enemy figh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other words, using LocalCIM as described in these docs is *NOT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eating:  it provides no more information than is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player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LocalCIM duplicates the game's algorithm for port regeneration (b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all), so that it correctly estimates the status of regen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s within one unit of each commo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LocalCIM will write sector information (BBSNAME.SCT),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 (BBSNAME.PRT), fighter information (BBSNAME.FTR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ployed mine information (BBSNAME.MIN).  For TWAssist users wh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-AST parameter, LocalCIM will combine all of thi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o a single capture file (BBSNAME.CAP) completely readab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Ass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LOCALCI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LocalCIM from your TradeWars directory, just type "LOCALCIM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{Enter} at your DOS prompt.  To run it from anywhere else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OCALCIM [TWPATH]", where [TWPATH] is the directory where your TW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ocated (example:  "LOCALCIM F:\DOOR\TRADEWAR").  If you'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Assistant, include "-AST" or "/AST" as the *second* command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(example:  "LOCALCIM C:\BBS\TRADEWAR -AST").  N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parameters, naturally,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CIM will verify that it can locate your 2002 data files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ask you for a path and eight-letter filename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 files.  Because the author was very lazy in the way he di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 combine for TWAssist &lt;g&gt;, the maximum total length for this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ame is 30 characters (example:  "C:\PCPLUS\TWASSIST\DREAMCTY"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*not* include a three-letter extention to the filename.  LocalC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the appropriate three-letter extention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CIM will next ask you to enter your *real name* as TW2002 kn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 This name would probably be the one that you use on your BBS;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*not* be the alias you use in the game (in other words, "B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ith," not "Scum Puppy").  Don't worry about capitalization here: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is not case-sensitive.  Once you've entered your name, LocalC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earch through the 150 player records in the data files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cord, and proceed with the data download.  If you ente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-line parameter "-AST", the program will create on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BSNAME.CAP", in the specified directory; otherwise, it will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files, with the ".SCT", ".PRT", ".FTR", AND ".MIN" ext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:  GODSEY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users on the Fidonet TRADE_WARS echo expressed an intere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tility that would allow a sysop who *isn't* playing to analyz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ate" universes created by BIGBANG -- measuring values of po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lating orphan sectors, etc.  When I've run learning games, I'v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same need:  I've offered to create a planet in a dead-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 for each new player in the game, and that's meant a sol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ious hour of ether-probing at the beginning of the game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needed dead-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DSEYE.EXE is a quick patch of LOCALCIM.EXE intended to hel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sk.  It is similar to LOCALCIM, and supports the same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s, but is different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t does *NOT* support full drive-and-path specification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eries for BBS name:  it will only write to the current,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t does *NOT* ask for a user-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t does *NOT* use explored-sector or blocked-sector calcula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repor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t does *NOT* provide fighter or min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ther words, it instantly creates a complete sector and port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entire universe.  Using these reports and a full-fea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(TWView and TWAssist will both work fine), you can insta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late dead-ends, locate orphan sectors, and catalog the numb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rade pairs generated by BIGB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tress *EMPHATICALLY* that the *ONLY* legitimate purpos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analysis and maintenance of the universe by a sysop wh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NOT* playing in the game.  For a sysop who is playing in his/her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is utility in place of LOCALCIM.EXE would be dishon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egitimate, and a perversion of the work I've put into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.  ("Gee, Joel, don't beat around the bush, now... Wh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e right out and *say* what you think... "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holds for running LOCALCIM.EXE with multiple names to col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p and port information from your enemies:  if you abus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by using their features to cheat, may warts and lice inf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rivate regions of your anatomy.  'Nuff sai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;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CIM creates several working files in the directory you specif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BSNAME.SCT", "BBSNAME.PRT", "BBSNAME.FTR", "BBSNAME.MIN", *and*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pecify "-AST", "BBSNAME.TMP", BBSNAME.TM2", and "BBSNAME.CAP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does not verify before it overwrites existing fil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less to say, I recommend some care in your selection of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"BBSNA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 said above, this program attempts to duplicat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by 2002's port regeneration algorithm, including the impa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one fairly serious bug (ports stop regenerating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n't been visited for ten days).  According to my tests, this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quite successful; but I wasn't quite able to do the same rou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ing point operations as the author did, so you *may* en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tions of one or two units on regenerating commoditie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tion should typically be irrelevant, but I warn you for the r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 where it migh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more note:  because LocalCIM and 2002 don't have record-lo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, I don't recommend that you use this utility while 200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use.  Using this program with a multitasker and SHARE while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 the TradeWars door could result in inaccurate inform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conceivably* in damage to the 2002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disclaimer:  This program is provided "as is," with no warran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, and no promise of fitness for any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.  I have tested it, and made a reasonable effort to i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bug-free; but I will take no responsibility for any damag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may do to your hardware, your software, your emo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-being, your moral character, your fortunes at TradeWars, 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with your significant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FORMATION;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copyrighted:  you may not modify it, and you ma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it in its original archive with all thre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OCALCIM.EXE, GODSEYE.EXE, and LOCALCIM.DOC) included in their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.  You may use this program as long and on as many sites as you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paying; considering that 2002 version 2.0, expected someti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ix months, is likely to have a built-in option to write C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o files, requiring registration seemed somewhat petty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ind, however, that LOCALCIM saves you gray hairs and frustration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ppreciate a $5 donation, mailed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l D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431 Parks Avenu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Mesa, CA  919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interested to hear any bug reports, and I'm quite willing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.  I participate in Fidonet's TRADE_WARS echo,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reached by Fido Netmail at 1:202/1104.  If all else fail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my 24-hour BBS, The Dreaming City, at 619-462-8406. 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my utilities will be available for download at 619-462-8406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FREQ at 1:202/11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ppreciate the assistance of Gary Martin, for giving me the clue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to get the port regeneration algorithm right -- and mor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, for writing a game that's worth all this fuss.  I'd also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Woody Weaver and Albin Gersich, for many stimulating discu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RADE_WARS and for writing full-featured database utilit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excellent advantage of of the game's captu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trading, all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