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stant Mondo Trade Wars Universe Ma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, um, feature, in TW course plotting -- the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scient.  It knows the locations of all warps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it to give you all the warps -- the only issue is how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do echo, Albin Gersich noted that he could do i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: twenty minutes or so.  This launched a discuss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and with some ideas from David Meyers (I hope I hav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right, David) I decided to wri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get a bunch of from - to reports.  What you ha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unch of pieces that can make it work.  THIS IS NOT A PRETTY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 best a painful kludge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 telix?  Here is the procedure.  Dump "instmap.sl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lix directory.  Log into the game.  Plot a course,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port.  Then enter CIM.  Start "log to disk"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map (alt G, then INSTMAP).  When it asks for a bas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ector -- 1 is good.  Then sit back and watch for 20 minu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"Invalid Interrogation Mode" -- if you see tha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entry was missed.. the pattern will be obvious.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because you will want to repeat that course plo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e procedure will end.  If you figure you haven't pi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yet, run it again, with a different base point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t a third time if you feel lucky (or it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..)  At the end of a pass, be sure to manually plot cour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issed.  Close the log, log out, and exi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elix?  You might be able to take the salt script instmap.s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something your comm program can use.  Or, you can alway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B.  Enclosed is a pascal program "Script".  What this will do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pload scripts.  Run the program a couple of times, using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 and a couple of other numbers.  (Star dock is good.)  Sav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og into the game.  Plot a course.  Request info on a por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M.  Now you have to do two things simultaneously: log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cii uploading the stored scripts.  Some notes --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uploading each line, or you will get many "Invalid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" and have to go back and do a lot by hand.  Too much of a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upload will take forever.  Experiment.  Anyway,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ll this and exit the game and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assuming you have a file "smc.rte" or somesuch,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information from the CIM.  This part is easy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ROUT and follow the prompts.  This will generate a "smc.sc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such. 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take that .sct file and feed it into your favorite ut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most will take them, although you might have to add a col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r something like that.  To use it with TWVIEW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VERT, starting a fres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8, read a 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6, add another trader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ormal info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n enhanced data base!  It won't be perfect.  But it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most of the warp info, locations of the class zero ports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ectors to hang out in.  Combine that with etherprobe sugge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l on your way to galactic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oody@galileo.stmarys-c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@5058.wwiv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