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HideSee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Owe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deSeeker is a little TradeWars 2002 utility insp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l Tibrewala's 2002 Help V1.10.  Neal mentioned a few anoma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program would not check for concerning corridors and one 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I wrote a program that, while it doesn't mess with port pai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ng at all, does a better job of finding hideouts, etc. than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improvements ar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deSeeker will check for one-way warps into a cul-de-sac (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c penetrable and therefore undesireable as a hideout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deSeeker will find traps which are sectors that have a one-wa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, and only one warp out.  By placing fighters at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sectors, anyone who warps in will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deSeeker will find traps which enclose several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deSeeker will list cul-de-sacs which have a "Back Door" i.e. a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rp out of the sector.  If the back door is too close to the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ac there is some danger of the autopilot plotting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ough the sector.  However this danger decreases rapidl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door moves farther back into the sac.  Back door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full for escaping if someone gets the bright idea of dum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load of mines at the entrance to your hideout and trap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War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step in using HideSeeker is to get the sect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part of the TW2002 universe that you have explored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on to TradeWars 2002 and use your autopilo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or info will be downloaded into your ship's computer. 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getting the port information (which is optional),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 or get a port report first as TW has been known to kick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if you don't.  Then enter &lt;C&gt;omputer mode and se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200-205 to enter the Computer Interrogation Mode. 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not on the keyboard you simply hold down [ALT] whil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haracter number ON YOUR NUMERIC KEYPAD. i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down ALT, type 200, let u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down ALT, type 201, let u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down ALT, type 202, let u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down ALT, type 203, let u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down ALT, type 204, let u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down ALT, type 205, let u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ow get a : which is the CIM prompt.  At this point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 program to open a screen capture file, then hit I.  Sit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while a bunch of warp info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9   10    3    1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48   44  346    4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3  219  827  517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1    4  723   12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7    1    5  301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8    2    1    6  785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1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99    2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  14  932  991  403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232  300  192  99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s by.  When it is done you should get your user friendly :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get your port info, hit R and wait while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2710 100%   1391  95% - 2134 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1350 100% - 1270 100%   2160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2650 100%   2560 100% - 2416 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8 - 1740 100% - 1100 100% - 1560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s by.  When it is finished, close your capture file and hit 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 the CIM.  When you log off, use your favorite editor to tri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line noise in the middle...line noise will screw up your report!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cluded a sample report called sector.cap in the a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idesee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you have your data ready to feed to HideSeeke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ESEEK [inputname [output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leave out the output filename, or both filenames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defaults to "sector.cap".  The default output is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with a ".out" replacing the old extention.  Once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HideSeeker will read in the input file, process it,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n informative textfile with the locations of all cul-de-s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-de-sacs are listed with the closed end on the left then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ing to each successive sector in the sac with the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having many warps leading to the rest of the universe. 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"Back Door" as mentioned above will have a *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ps are listed in exactly the same way, with an ! show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or the one-way warp leads into.  The which the one way warp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of is listed on the right.  If there is more than one sec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-way warps leading to the same !, they will be separated by hyph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more than one sector with an ! in the trap, the inwar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ectors will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sector listed in a trap or sac has a port (and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 report in your captur file) it will place the class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after the status character (* or !) and include a port clas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p of the file (What? You don't have it memorized?)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explored sector is encoutered, it will place a "U" after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end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- This was the first public release.  If you see a copy,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out of it's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- Fixed many bugs dealing with strange formations of one way w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unexpectedly unexplored sectors (I forgot about Twarp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ed to bios screen output so as not to assume that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loaded.  Also added some usele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2 - Since I haven't recieved any more bug reports, I chang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ngs to see if I couldn't intoruce a few more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, I made the CIM file reader much more robust.  It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able to pick the sector info out of any amount of junk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there is no junk WITHIN the warp data itself. Also,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rts both the cul-de-sacs and the traps b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This version was never released, I got done with 2.0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 - I finally got a CIM port report and HideSeeker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ass number of the port in any sector that it display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s a port class chart if it finds the por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- Hmmm, I have no more plans for HideSeeker right now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sons.  First, I haven't heard any suggestions from anyb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 else they want me to include.  And second, I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MS-DOS machine at home.  The computer I get to use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0 mins each day doesn't have a modem, so this make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o much with HideSeeker.  However, if I get enoug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will certainly try to put out a new 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whatever you like with this program, I won't try to stop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rranty?  What warranty?  Of course there is no warranty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this section in because you probably expected it and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sapoi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is not copyrighted, and I am not going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pay me for it.  If you really like it and want to send 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ay, it would certainly encourage me to continue doing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HideSeeker chokes on any pathillogical convolu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 which I faild to imagine, or if you have any bug reports(AC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as, suggestions, money, peripherals, spare computers, etc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we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1935 West Ave. K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Lancaster, CA. 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r send me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get enough suggestions for things to add or upgrade (or fix)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new version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