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*HAL2002*  Ver 1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C) Copyright 1991, Peter M.J.Doy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89 Kay St. Traralgon Vic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3844   Australi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2002 is a set of utility programs I have written t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at fabulous game Trade Wars 2002! by Gary &amp; Mary Ann Mart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 found in the past, was that most other programs that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raw maps and find trade routes used the compute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at's all very well when you are at home, but I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me I had for such things, was during meal breaks at work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W2002! you need a ready reference of what's a few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 or where the closes hideout is. Thus my programs are heav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sage and light on compu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laying TW2002! it is necessary to capture the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I can only comment on using the program TELIX for thi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I use for all my communications. The TELIX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is ALT-L. May I suggest that you name the captured file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at they are easily sorted into order of age. Eg: On the fir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TW001.CAP and then next day call it TW002.CAP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captured file is supplied ( TW2000.CAP )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is using your favorite text reader program. The reader I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s LIST by Vernon D. Buerg. You will notice TW2000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SI graphic characters but no ANSI control c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 is the placement of the words in the file, so n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ating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aptured, read the file using the program READ-IT.EX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 the first run, produce a file called SECTOR.DAT  Thi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by all the other programs in the *HAL2002* set, so gu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When Read-IT reads the next captured file it overwrit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is file with newer data, so it is importan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rder of age, oldest to ne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file to be read can be entered in two w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via the introduction screen. When prompted ente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. Paths are supported so the file name  C:\TW\CAPS\TW2000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legal. The second is using parameters. At the DOS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nter READ-IT C:\TW\CAP\TW2000.CAP   This method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f you are reading a number of files,  using the DOS edit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operati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read all your captured files using READ-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that you archive them and store them away,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ad happens to the SECTOR.DAT file. If by any chance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rrupt the data base file, just delete it and reread all you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ake a few days of play, to gather enou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universe to get meaningful printout. The program FILE-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to see what is in the data base. FILE-IT write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ECTOR.TXT  View this file using a text reader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happy that the data base contains enough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rintout worth while, run PRINT-IT.EXE  This program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page report similar to what you saw in SECTOR.TXT. It take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rint, so make sure it is worth while before start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only do a printout once a fort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lot of information contained in one of the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how to read it properly.  View or print the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TXT for an insight in to what your data base will look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olumn is obviously the SECTOR number. The ne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LASS. If a number appears in this column a port exis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The next column headed FOE is the way the port TRADES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rive this from the class number. All Class 5 Ports sel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, buy Organics and sell Equipment. However, the program onl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hings. It never makes presumptions. So, if this column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lass number is present for this sector, you know that you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sector with out stopping to trade, or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orts class from a probe. Either way,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tain a neglected port and well worth a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umn following the trade information is the PLANE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all that happens is if at least one PLANET exists,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ppears. In the future I hope to change thi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lumn contains the known WARP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In a majority of cases this will be the usual stuff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used a DENSITY SCANNER on that sector, the word [D-Scan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llowed by the density scan information. Once you vis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he proper warp information will 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notes are computer generated and are simply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telling you what it has found. It ranks things in importa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hat it thinks you should know. An example would be if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beacon and some mines layed by an opponent. The no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WARNING*ENEMY*MINES    Who cares if there is a beacon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ng You're Dead "? On the other hand, if the beacon was on its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ut would be :: Beacon ::   In general the SECTOR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UPPERCASE are UNFRIENDLY. While the lowercase message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p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olumn contains the date of the information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reflects the date stamp of the file that g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it is important to make sure the date is set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game files. The date format is DD/MM. If this column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visited this sector. Look for ports with old date st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neglected ports and be worth a visit. Also, you ma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net or two.  Good hunt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EWAY.EXE will only work on registered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it hunts down and reports all the oneway sectors it find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t will create and report its findings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WAY.TXT  You then can view or print this file using a text r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Knowledge of oneway sectors is very importan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live for long. Often in a game you will find areas o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wo entrances, yet only one exit. Think of what w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nly exit contains toll fighter or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of a sudden your SECTOR.TXT file fills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or the PRINT-IT program refuses to print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message screen instead. Well, one of your opponent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ne the right thing and REGISTERED his or her *HAL2002*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is, keep saving your captured files and send in the r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only a few dollars and is ther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some idea as to the need of such programs like *HAL2000*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write programs for my own needs It's quick and simple.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 the public at large, a lot of testing and refin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The registration fee will encourage me to finish off the ars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 use to play TW2002!  They include Hideout locator,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route locators and onboard ship computer interrogation, all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dge. So PUSH me with a few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registered you will receive the key to unlock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ce more, thus returning you to full use of *HAL2002* 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ny future updates and add on programs I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L2002* series. Along with the key you will be sent the secr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used to lock you out. So if you play TW2002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you can use it there on your opponents. Giving you that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in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n short this is the usual sort of stuff. I solemnly s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is program doesn't live up to your expectations, o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troys your hardware or data. That I the author, will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good time ( after a very loud and deep laugh ), do absolute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t is your fault and yours alone. So su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's out of the way. If you discover any fault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right ideas as to improve or enhance these programs.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see what I can do...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eter M.J.Do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