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HAL2002*  Ver 1.0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for *HAL2002* is $10 Australian. On the 19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1991 the Australian dollar was worth approximately $US 0.7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you will receive a registration number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ll the features of this program and any update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. You will also be given the key to activate the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which will bar all non-registered users from using *HAL200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ames you play. Please forward this questionnair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yment, to the address at the bottom of this form.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ppears in the Copyright notice of *HAL2002* I will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irmail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or Postcode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Money or Post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heck ( Australian Banks Only )   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 $10.00 per Rego     Total   $........    in Australian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ME KEEP YOU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get *HAL2002*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s of BBSs where you play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 Ph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 Ph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O    Mr P.M.J.D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9 Ka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ralgon V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tralia 38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