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�������� ������ ��     ��     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 ������ ���      ��   ������ ��     ��       ��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 ���   ����  ������   ��   ������ ��     ��       �� 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���    ��      ���   ��   ��  �� ��     ��       ��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  ��   ������   ��   ��  �� ������ ������ �����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 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 ������� ������ ��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David Proper            ������� ������� ������  ��  ��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��� ������� � �� �  ��  � 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y David Proper      ����    �� ����   ��    ��    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  ���   ��    ��  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The Ace of Spades  ��   �� ��  ���   ��   ����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 ��  ���   ��   �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gt;  The Crystalline Entity v1.00a Copyright 1993 Radical Computer Systems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great, something else it make the lives of traders all over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ving hell." - You bitc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 course not! I love to die in that damn Trade Wars 2002 game!" - I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did.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h well.. So what's this one? And don't give that 'It's Crystalline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a" shit either" - OK, I wo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I logged on to my BBS and read the mail. There was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. He gave a few ideas of what next to make for TW2002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e said was about some thing called TWEnhancer. I don't h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llection of TW stuff, so I'm looking for it. One of it's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it had was a crystalline entity that went around and "ate"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net, just like the one in a few Star Trek: The Next Generation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een the one where They went back to Data's home planet, f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Lore, and Lore send a message to the entity to come feed.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of him if ya ask me. So, seeing as how I love ideas from othe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"what the hell" and started coding it this morning. Well,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 was done. I hope the Sysops love this program and the users h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. Seeing as how it looks like the majority of all the things I do for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evil" and do damage. :) if you have an idea for something that'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, by all means tell me. If i can do it I will. And give you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ving me the idea, like i alway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mn your long winded." - Oh shut up.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I assume the command line is your standard syntax?" - Yep. You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easy for people to use. The calling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datapath percentage [/ALL] [/repeat[x]] [/nomsg] [/no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 is obviously the drive/directory that has your trade Wars 200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s a number between 1 and 100. This is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re killed on the planet. IE: if you enter 50, then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each area will be killed, if you enter 100, then ALL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 is an optional switch. Like with my other programs, if you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the entity can appear in ANY sector. If you leave it of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it wont be able to show up in FedSpace, Ferengal's s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Port 0's sectors, etc. After I was done coding this I did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need this switch since none of those places (except for the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can have a planet.. :) Oh well. So I guess you can use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Ferrengal or if you want it to hit FedSpace and give the play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EAT[x] is a repeat factor. If you want the entity to hit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then use the command /REPEAT[10] o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LOG Using this will turn off writes to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SG will turn off the message to the user of the ravag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's a corporation planet, then all corporation members get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es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The Crystalline Entity were reported in sector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La La Land was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colonists were lost in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sent from the trader's shipboard computers. I think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ittle more bel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new ideas or features for this or another program I'v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me! I'd love to hear from you. You can either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postcard or letter VIA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=- End of Documentation file 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n't gotten jack shit for donations for all the damn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rade Wars. If this continues I'm just going to stop doing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 am currently working on some registration routines. I'm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for my health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people who even give a shit, I decided to skip my vide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for a faster modem. So you guys can call AOS to get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in debt with your phone company. And so I can start calling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my programs when I first release them so you people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Gee, ain't that nice of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nd any money you feel the programs are worth. Or if you own/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(accualy PERSON) deserves thanks for sending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or more of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