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���Ŀ  �Ŀ �����Ŀ �Ŀ 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���</w:t>
      </w:r>
      <w:r>
        <w:rPr/>
        <w:t>Ŀ ��� ��Ŀ ��Ŀ �    �   � � � � ����� � �  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�    �  �  � �    �    � </w:t>
      </w:r>
      <w:r>
        <w:rPr/>
        <w:t>ÿ �� � � �Ŀ   � ��Ŀ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�    �  �  � ��   �    � �� � � � ���   � �� ��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�   ��� ���� ���� ���� � � �   � � ���</w:t>
      </w:r>
      <w:r>
        <w:rPr/>
        <w:t>Ŀ � �� 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���  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Ŀ ����������Ŀ 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Ŀ  � �  ���Ŀ � �  ���Ŀ  � �  ���Ŀ  � �  ���Ŀ  � � �Ŀ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 �  �   ���  �  �   �  � �  �   �  �  �  �   �  � ��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�  �  ��</w:t>
      </w:r>
      <w:r>
        <w:rPr/>
        <w:t>Ŀ     �  �����  � �  �   �  �  �  �����  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>
          <w:rtl w:val="true"/>
        </w:rPr>
        <w:t>ڿ  ����  �  ����     �  �������� �  �   �  �  �  ڿ</w:t>
      </w:r>
      <w:r>
        <w:rPr/>
        <w:t xml:space="preserve">  ��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    �  �   �</w:t>
      </w:r>
      <w:r>
        <w:rPr/>
        <w:t>Ŀ  �  �        �  �   �  �  �  ��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</w:t>
      </w:r>
      <w:r>
        <w:rPr/>
        <w:t>Ŀ ��  ����� � ��  �       �  �����  � ��  �� �Ŀ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       ����������� ������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ôôôôôôôôôôôôôôôôôôôôôôôôôôôôôôôôôôôôô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 News Report V1.00 � Written by David Proper � Copyright 1992 R.C.S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ôôôôôôôôôôôôôôôôôôôôôôôôôôôôôôôôôôôôô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looks interesting." - Eh, not really. But I bet ya don'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know. What's it do?" - 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??!!" - Haha,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 you better be." - I am. This is a very simple program. (Don't I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LL my programs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ght I was talking to one of my adoring fans from Denver.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 if ya wanted to know who. He tossed the idea at me that it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o have something in the news file telling everyone when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had advanced on a planet. Well, in case ya haven't figur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that's what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net has an increase in citadel level, a message lik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new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ummStink advanced citade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I can't remember what the hell I have it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 like most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NEWS dat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say it with me) the datapath is the location of your T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 Very much so. That's good. simple but neat. Keep'm that way s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release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's the end of the doc file I'll give ya an update on someth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oing to take out a dealer's licences soon and Radical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urned into an real computer store. I will be selling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or various computers. I will have very good prices and may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catalogs. More news on this later. I might even go for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ing. Right now it's planed to be a local thing run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more information as I get it. Time will tell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