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ۿ   �������ۿ �������ۿ �������ۿ       ����ۿ       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۳   �������۳ �������۳ ���������       ����۳    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ۿ          �</w:t>
      </w:r>
      <w:r>
        <w:rPr/>
        <w:t>۳</w:t>
      </w:r>
      <w:r>
        <w:rPr>
          <w:rtl w:val="true"/>
        </w:rPr>
        <w:t xml:space="preserve">        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۳ �۳   �۳ �۳  ���� �۳ ���۳          �۳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۳ �������۳ �۳  ��</w:t>
      </w:r>
      <w:r>
        <w:rPr>
          <w:rtl w:val="true"/>
        </w:rPr>
        <w:t>ۿ �������</w:t>
      </w:r>
      <w:r>
        <w:rPr/>
        <w:t>۳</w:t>
      </w:r>
      <w:r>
        <w:rPr>
          <w:rtl w:val="true"/>
        </w:rPr>
        <w:t xml:space="preserve">       �������ۿ 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 ���� ���������      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���������������������������������������������������</w:t>
      </w:r>
      <w:r>
        <w:rPr/>
        <w:t>Ŀ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        </w:t>
      </w:r>
      <w:r>
        <w:rPr/>
        <w:t>THE BORG GENERATOR V1.2 FOR TRADE WARS 2002        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                    </w:t>
      </w:r>
      <w:r>
        <w:rPr/>
        <w:t>By:  Jason S. Baier                    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       </w:t>
      </w:r>
      <w:r>
        <w:rPr/>
        <w:t>Copyright (c) 1993, 1994, TPHC Software, Inc.       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���������������������������������������������������</w:t>
      </w:r>
      <w:r>
        <w:rPr/>
        <w:t>Ĵ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</w:t>
      </w:r>
      <w:r>
        <w:rPr/>
        <w:t>Another Quality Product From The Presidential Hangar Club BBS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                       </w:t>
      </w:r>
      <w:r>
        <w:rPr/>
        <w:t>(215) 589-2521                      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      </w:t>
      </w:r>
      <w:r>
        <w:rPr/>
        <w:t>24 Hours A Day / 7 Days A Week    USR 14.4 V.32      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    </w:t>
      </w:r>
      <w:r>
        <w:rPr/>
        <w:t>NOTE:  As of January 1st, 1994, call (610) 589-2521.   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or your users  are getting tired  of fighting Ferrengi in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2, then here's a solution.  BORG will use the Ferrengi data file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urty Ferrengi' into a Borg.  The Borg's name is Rillia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is "Futile Resistance".  When you run BORG in your nightly even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Rillian will grow stronger and stronger each day, until he'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structable!   Now there's a real challenging fight  if a user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Rillia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 without warranty of any kind. 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 as to the results  and performance of this program 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ore,  I,  the author,  do  not  warrant,  guarantee,  or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 regarding  the use of,  or the results  of the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rely  on the program and results solely 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 the author,  can not and will not  accept any responsibility 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, loss of profit, or any other special,  incidental, 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CLUDED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.EXE     - Main Bo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_CFG.EXE - Bor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.FRM - Comments and Suggestion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any of these files  are missing from the archive  you've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archive is incomplete and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ATED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_12.CFG  - Configuration file created by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NGI.DAT - This file is not created, but it is modified by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OGRAM REQUIR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BORG to run properly, the following requirement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at you're running Trade Wars 2002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at the configuration file (BORG_12.CFG) exists. 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configuration program (BORG_CFG.EXE)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you are using the  Universe Expander,  the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each universe directory  and BORG.EXE must be in the ma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at FERRENGI.DAT is in the current directory. If you follow rule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the contents  of the archive  (BORG_12.???) 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unning Trade wars 2002. Then type BORG_CFG and hit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configuration program.   Enter your full name, 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 your registration code (once you have registered), which Ferreng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you want  the Borg to exist in  (1 through 40),  an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 or not. Then edit your nightly events batch fil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ORG after the TW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BOR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re set up,  type BORG and hit ENTER.   A screen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g's name, his ship's name, his location and destination, his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hters,  and corbomite,  his mode of operation  (Attacking or Blood Hu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 three grudges.   If you have  not yet registered,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hit F1 to print the registration form,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Until you register, BORG will pause after processing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ORG in your nightly events batch file until you register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,  your batch will never be completed and your BBS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a lot of great features.   In order for this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features and operate at it's fullest potentia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evaluate BORG for a period of ten (10)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gister it.  Otherwise, you may not continue to use it.  It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.00 U.S. dollars.  Follow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fter running BORG, press F1 to print the registration form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Your name and BBS name on the form MUST be the same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il the form and the payment of $5.00 U.S. dollars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ASON S. BA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MELSDORF, PA  19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you have any comments or suggestion about BORG V1.2,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and Suggestions form  (COMMENTS.FRM),  fill it o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with your registration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r payment  is received,  I will generate  your regi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 you.  Go into the configuration program and enter the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registered and can use BORG in your nightly event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r key file may be used to register future versions of BORG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do have the right  to change  the key format  at any time, 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 you will be mailed a new copy of the program  and your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LOSING STATE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pent many,  many hours and long nights working on making this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it could possibly be. I hope you find it to be attractive,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th registering.   I will be very happy to receive any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future versions.   Be sure to mail the  Comments and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form  (COMMENTS.FRM)  if you have any ideas,  comments,  or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���������������������������������������������������</w:t>
      </w:r>
      <w:r>
        <w:rPr/>
        <w:t>Ŀ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                       </w:t>
      </w:r>
      <w:r>
        <w:rPr/>
        <w:t>T H E   E N D                       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