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����  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���  ���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 ���� ��  ������������� �����</w:t>
      </w:r>
      <w:r>
        <w:rPr/>
        <w:t>۳�  �۳����۳���۳����۳����۳���۳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  ������������  �</w:t>
      </w:r>
      <w:r>
        <w:rPr/>
        <w:t>Ŀ��</w:t>
      </w:r>
      <w:r>
        <w:rPr>
          <w:rtl w:val="true"/>
        </w:rPr>
        <w:t>ٳ</w:t>
      </w:r>
      <w:r>
        <w:rPr/>
        <w:t>�� ���</w:t>
      </w:r>
      <w:r>
        <w:rPr/>
        <w:t>Ŀ�  ����</w:t>
      </w:r>
      <w:r>
        <w:rPr>
          <w:rtl w:val="true"/>
        </w:rPr>
        <w:t>ٳ����</w:t>
      </w:r>
      <w:r>
        <w:rPr/>
        <w:t>۳</w:t>
      </w:r>
      <w:r>
        <w:rPr>
          <w:rtl w:val="true"/>
        </w:rPr>
        <w:t>����ٳ</w:t>
      </w:r>
      <w:r>
        <w:rPr/>
        <w:t>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   ��  �������������   ��  �</w:t>
      </w:r>
      <w:r>
        <w:rPr/>
        <w:t>۳۳�  ��  ���  �����۳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�      ����������  ��  �����  ��  �</w:t>
      </w:r>
      <w:r>
        <w:rPr/>
        <w:t>۳  �� �� 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 ��</w:t>
      </w:r>
      <w:r>
        <w:rPr/>
        <w:t>۳����۳� ��  ��  ����۳� �۳����۳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��  ��  �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ritten by David Proper. Copyright 1992 Radical Computer System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mn it man, you ever going to stop releasing Trade Wars stuff??" - Yea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out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downloaded Edit Grimy Trader and that cool Warp Fail program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?" - This is simple. About as simple as picking your nose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lets you have an interest rate in the Galaxtic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lready got something called AEDIT that deos that." - Yea, but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e. :) AEDIT (Which I use) has the 100,000 cap on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bank. So if you have 100,000 credits in the bank,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 interest. Whereas with this one, you DO get interest. The c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so bloody high that you won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up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BANK e:\tw\tradew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dd a constant 4% interest to all accounts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BANK e:\tw\tradewar\ 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ick a random number between 1 and 5 for that day's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, the e:\tradewar\ should be replaced with the drive/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W2002 v1.03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your REALLY dense, the BANK command goe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 before (who cares which) Trade Wars' EXTER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limit, it wont effect game play much. Once the stored amoun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00,000 credits, they wont be able to deposite any or hav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to thier account. But they will be able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1.00 10/10/92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1.03 02/19/93 - Added data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ends message to the user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added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1.04 03/07/93 - Cosmetic change. It sent them a message say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was the total account. Will now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rrect amount of interest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ap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ier users and other SysOps. (You wouldn't bel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