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  �� ������   ������   �����   �������� ������� 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   ��    ��   ��     ��    ��      �� 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��   ���   ��   ���   ���    ��    �����   ������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   ��    ��   ��     ��    ��      ��  �� 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�����  ������   ������   �����      ��    ������� ��   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Term v1.00a  written by David Proper  ���</w:t>
      </w:r>
      <w:r>
        <w:rPr/>
        <w:t xml:space="preserve">۲�� </w:t>
      </w:r>
      <w:r>
        <w:rPr/>
        <w:t>Copyright 1993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dioTerm? What does this do?" - It lets you play audio samples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sent to you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interesting. What could this be used for?" - Playing audi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rade Wars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How do you use it?" - The main thing you need, besides audio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ig file.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;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; COM port   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; Stop Bit   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; Char Length (5,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; Parity      (None,Even,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on1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rst 5 lines are rather self explanitory (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cumented). Line 6 is is the text to look for, case sensitive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line 7 is the audio file to play. There are a few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a max of 30 chars. And the sample has to be under 50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100 sampl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ing syntax is: ATERM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. Oh yea, one more thing, this will only work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Sorry. The only thing I could find for comunications i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ter mention this in case your really dense. :) You p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finitions after the first one. Just follow that format.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look for and the second line the sample to play.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:path of the file too. And in case ya didn't notice,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(VOiCe Files) from the Sound Blaster cards. If you wantg a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sample, type AT&amp;V. (that'll only work for 2400+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on a 286 with a 2400b modem and a 130meg HD with a 1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... So your system may be better or worst in i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t garentee shit. On mine it loads the sample with only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 delay. So if your running a slower system then 12Mhrz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ty slow hard drive, this program probbly wont run real well. And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2400b modem, i don't know if this program can go an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14.4 modem comes in I'll try it out with that, until then,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for ya. I only made this thing on a whim since someon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how this other audio term really sucked that said it was for T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d to putup beacons with the filename and shit like that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xpect this thing to be made into a full term program either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ow why the hell I released this thing. If ya like it, fine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if not, do better yourself and send it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 config files your can set it up for multiple game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 interested in me putting in the SB voice support, I will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t have it say something instad of playing an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 End of documentation. 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