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BRIDGE I &amp; II - North Americ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 Email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 with a real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$20US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15US  Arrowbridge 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29US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your credit card information and mail this form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All foreign orders will have their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__ MasterCard   __ Visa    __ Discover   __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e Date   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&amp; POST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bank checks/drafts and postal orders should be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SDirect.Com in UNITED STATES CURRENCY ONLY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TO:               BBSDirect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621 Chesapeak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dg. East, Suite 2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orfolk, VA 23503-1849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line purchases are available via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Web Page http://www.bbsdire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by fax @ (757) 480-0949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