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deWars 2002 HELP!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Neal Tibrew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BBS, The Land of Kry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516) 626-2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o Fellow Tr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 designed this program mainly as a tool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(and the fellow members of my corporation) with this magnifi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.  What does it do?  Well, everything.  First of all, it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uch information as it can from your ship's computer about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have explored so far.  This is done through a script fil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Qmodem (TM) to do this, but since many other communication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 use I adapted the script for different language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, included are: Qmodem, Telix, Procomm Plus, and Procomm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nk this covers what many people use and I hope if suffice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nother program, follow the directions in the file CIM-FMT.T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the need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, the script makes two files that the program analyz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informative text files about.  The workings of the scri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ppy Trading, and may you not be blown up (again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al Tibrewa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king those damned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 the file CIM-QMOD.SCR into you SCRIPTS directory or you main Q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if you don't have one.  Load Qmodem.  Call your favori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has TradeWars 2002.  Play the game exploring as 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re out of turns (or time) go into the (C)ompute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. THIS IS VERY IMPORTANT, if you don't go into the computer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NOT WORK!  Once in the Computer press ALT-F  It will ask you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the script you wish to execute.  Type CIM-QMOD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it finds it, it will then ask for parameters.  Simply press En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mpt.  If it didn't find the script, then try specifying 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to the script, and check to see that you copied it correctl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finished downloading the information, you will be ba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.  At that time either quit Qmodem or shell to DOS (ALT-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ure that you have the files TW2002-I.CIM and TW2002-R.CIM If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! If not try again, it DOE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instructions as Qmodem except ALT-G brings up the script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which you type CIM-TELX.  The shell to DOS command will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instructions as Qmodem except ALT-F5 brings up the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and you must type cim-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rocomm Plus ALT-F5 brings up the Command File prompt to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 CIM-PCP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ning the program is simple, just run 2002help.ex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that the newly created TW2002-?.CIM files ar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asking you whether you want to create each file.  You should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 the first time to everything.  On fast machines this proces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time at all, and on a 4.77 MHz 8088 it took only 2 minu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created the text files, view them using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d Processor or text viewer.  The files are in standard ASCII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n if you wanted to change them over another computer you cou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program says your files are corrupt, you probably ha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ise during the download and you must either repair th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directions in CIM-FMT.TXT file, or download the file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different communication program then the CIM-FMT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how you how to download the information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ange the default extension from text to any other 3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tension by starting the prgram like this:  2002HELP 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XXX is the letters you want to use.  For example, 2002HELP K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reate *.KRY instead of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ople usually say that "This program is not free" in this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ll, this program really is.  BUT (and there is always a but)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register this program I might be inclined to offer you register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s of newer releases that may be crippled.  Regist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a set fee, any sum will make me happy.  If you would li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of the latest registered version on disk, send me a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ressed stamped envelope with $5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rently in the works is another program for tradewars, an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RMINAL program that will, as you play, automatically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s database.  Image being able to access every bit of info instan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ke "Where was that class 0?" or "Now that I have fighters where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see that Alien last?" or more importantly, "Where is the clos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ass 1?"  or "How many fighters/shields do I need to invade this planet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al Tibrew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d Westbury, NY 11568-0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USA)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like to thank Mr. Impossible for his valuable assist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ging and suggesting improvements for this program.  I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do the s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