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dering Planets -- Copyright(c) 1994, Aaron O'N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gistered version of WPLANET.EXE will only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andering planet.  You will not be able to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eneration values for new planets, edit the regeneratio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planets, or create the planet loca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REGISTER.FRM included with this zip contai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registered you can add as many wandering planets to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.  The number of wandering planets is on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free space in your TW plane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multiple planets at one time.  By default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amed WANDERER, but you may also specify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names and the program will name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regeneration settings can be created, being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lanet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cation report of planets is automatically generat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are moved. The report is placed in a file called: WPLANET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WPLA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to run W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&gt;W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PLANET without any command line parameters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menu where you can create and customize wanderers, rev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wn up wanderers, move the wanderers, create the default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cation report, and enter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&gt;WPLANE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PLANET with a command line parameter of MOVE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ll the wanderers, then exit back to dos.  This is how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wanderers from a maintenanc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the program can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dow Zon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 - (503) 482-7591  High Speed Mod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2 - (503) 482-468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Mail:   Aaron O'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5 Sherm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hland, OR 9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Aaron.O'Neil@Shadowzoneiii.cutl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rtual Net: #82 @15030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reate a 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create one wandering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reate Multiple Wand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you to create as many wanderers as you lik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sked if you want to use a list file for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.  This list file is simply a text file, created by you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name per line of the file.  The planet names cannot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41 characters.  You will prompted for the nam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can name it anything you want.  If you create mor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re are names in your list file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 will be named 'Wander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Edit Default Regeneratio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where you set up the default values to be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new wandering planet.  See option 'D'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hat the valu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Edit Regeneratio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lanet can be tailored to regenerate differentl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.  The regeneration stats are applied to the plan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ne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us and minus keys allow you to step through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d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lete key will let you delete a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will bring up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ntrols how the planet is handled if it gets bl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player.  If set to YES, when the planet is mov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active again.  If set to NO, then the pla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can be set either to CUMULATIVE, or to FIX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ects how Ore, Organics, Equipment and Colon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enerated each time the planet is moved.  If you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MULATIVE the amount under Ore, Org, Equ and Colon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amount already on the planet.  If you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, then the amount that is on the plane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listed under Ore, Org, Equ and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ore to add or set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Org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organics to add or set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equipment to add or set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)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colonists to add or set on the plan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s evenly divided among the three commo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)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be set to CUMULATIVE or FIXED.  Works yjr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oditi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) The number of fighters to add or set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set to CUMULATIVE or FIXED.  Works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oditi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) Number of credits to add or set on the p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Revive Wand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scans the entire planet file, looking for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 that have been destroyed.  This will b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oyed wanders back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Move Wand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the same effect as the MOVE command line op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 moves all the wanderers and generates a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of all the wanderers in a file called WPLANET.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Loc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a file called WPLANET.RPT containing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wand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) E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ere you type in your registration code and ga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all the functions of W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