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Planet V 1.10 for TW2002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dedicated to my girlfriend Nadell for putting up with me whil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s in the future. I love you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no way responsible for any damages resulting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go into tedit and make a planet however you want. Then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o your nightly maintenance to run wander and it wi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in a new (random) sector. All sectors are fair g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1. This program is free so ya dont have to send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if you want though...money, a candy bar...free whopp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er King...) If you have any questions feel free to call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t the bottom of this file. You can even log o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assword "GUEST" to E-Mail if you dont want a real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everything is done with a command line now so you can d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 (Ok, I admit, the cfg file in previous versions was l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ER &lt;planet number&gt; &lt;crea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number is (are you sitting down?) the planet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or name is the name of the creator in TEDIT. IT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NLY. to move planet 3 created by fred the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ER 3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ANDER.EXE into your T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A CONFIG FILE. That is a chang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all done at command line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make a new planet in TEDIT, put a citadel on it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cannon...whatever, name it something cool..all that. Set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omething (This is important, it must be one word only.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right if you make it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in your nightly maintenance (when you run extern)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 to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tell the program to use planet 1, this will really scr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 up...I didnt add checking to prevent this cuz I tru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 I dont want to ramble (any more)...Have fun.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on my BBS if you have an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miah Westerman        "Darth V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9)532-9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00 Yanke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CA    95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O F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9-94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  - D'Oh, if someone blows up the wandering planet then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with a genisis torp it will move the new planet...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7-95  - Now it works with planet numbers above about 300.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o you can have lots of plan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