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p Sor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radeWars 2002 v2.0 automatically sorts the sector war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to smallest.  Some people have complained about thi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ort the sector warps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SORT /[sort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SORT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sector warps from smallest to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for [sort order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ort from smallest to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rt from largest to smallest (like BigB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ace warps in a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to use this program.  However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would like to make a small donation to help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and other programs from us than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r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o data or 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, or if you have a suggestio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us via email/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oard Name   �  Phone Number  �  FidoNet  �  TeleNet  �  Toad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iaVision  � (219) 766-2378 � 1:230/41  � 20:32/101 � 86:8120/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ped Speed   � (219) 754-2608 � 1:230/61  � 20:32/105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be reached through the FidoNet TRADE_WARS ec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