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Planet for TW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no way responsible for any damages resulting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go into tedit and make a planet however you want. Then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o your nightly maintenance to run wander and it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in a new (random) sector. All sectors are fair g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1. This program is free so ya dont have to send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if you want though...money, a candy bar...free whop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 King...) If you have any questions feel free to call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t the bottom of this file. You can even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assword "GUEST" to E-Mail if you dont want a real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ANDER.EXE into your T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need to make a text file named WANDER.CFG.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, the first line is the planet number to mov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sectors in your universe. I have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 and use planet number 3 so my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make a new planet in TEDIT, put a citadel on it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cannon...whatever, name it something cool..all that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number you put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in your nightly maintenance (when you run extern)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 to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le SAMPLE.CFG is my config file just in case ya wann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tell the program to use planet 1, this will really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 up...I didnt add checking to prevent this cuz I tru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 I dont want to ramble (any more)...Have fun.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on my BBS if you have 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miah Westerman        "Darth V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9)532-9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00 Yanke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CA    953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