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V E R S I O N   2 . 3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A ShipType editor for Trade Wars 2002 v1.0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(C) 1991, 1992 by Brandon Bannerma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Release date 04/06/92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t is, boys and girls, my long-awaited shiptype editor for TW2002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you may already know, I've done a lot of work on making the TW2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 both unique to each game, and having the possibility of being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s fun as before. One of my favorite methods is shiptype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 however, all my editing of shiptypes was with Norton Diskedi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, which became boring, as whenever a SysOp asked me to desig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, it was dependent on what software they had--and I obviously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a copy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! Now anyone, even those who have absolutely no experi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 in learning hex codes, can edit shiptypes, and it's as eas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 from the DOS commandlin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EDIT [/BU][/P:Path\][/N:Shipnum][/K:Ki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copies the file SHIPSTAT.DAT to a file called SHIPSTAT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ntering the program. (BU stands for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:Ship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ly specifies a particular ship number to begin working 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immediately to tha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: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ly specifies an alternate directory to read the TW2002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. *MUST* include trailing backslash. I take no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ight happen if you specify an invali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:K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specifies a ShipEdit Kit File (explained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) which it will then install, to the exclus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erations--that is, it will install the file, then qu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to DOS. If the file is not a ShipEdit-compatible Ship K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doesn't exist, or otherwise is not able to be loaded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exit to DOS and explain to you the errors of your ways.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even enter the ShipEdit part of the program, /N:Shipnu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her useless. The other two parameters work, however, and it'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a to use /BU in combination with /K:Kitfile to back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TAT.DAT--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parameters or values are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 the program, you'll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the name of the ship. This can be a maximum of 18 characte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only affect the color if you include TradeWars 2002 contro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tring... in which case, it will change colors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 Help section on Color Codes, or as shown by the Col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the color used to print the ship's name in TW2002 and T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edit will give you an array of different color combinations, and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pick from them. And since the key used to pick them is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used for the ~x color codes(where x is a letter or number)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way to learn the TW2002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s a Ship Kit for this set of ShipTypes.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ight-character filename (no extension), and then Ship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 Kit File, returning you afterwards to where you left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"Holds" portion of the ship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"Drive" portion of the ship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"Computer" portion of the ship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"Hull" portion of the ship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value is determined by adding up the previous four.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the amount of holds a "bare-bones", just-bought mod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s ou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the maximum number of holds this ship can carry. Rememb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something less than the minimum holds, it will defaul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he moment someon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maximum fighters this ship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maximum shields this ship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the maximum number of fighters this ship can use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nsive move against an enemy ship. Remember, although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omething higher, the actual maximum will be 9999, since TW2002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cepts 4 character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maximum number of space mines this ship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maximum number of marker beacons this ship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the maximum number of Genesis torpedoes this ship can carr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time. Remember, a ship must have at least 10 holds on it to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nesis torp, so don't give these to ships with less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whether or not this ship can have a long range scanner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 or no question. Note that it's rather useless to edit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Scout Marauder, since they can always only have a density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whether or not this ship can have a TransWarp drive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or 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whether or not this ship can have a Planet Scanner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or 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maximum Photon Missiles this ship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ship's move rate, based on SysOp default of 100 tur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the ship's offensive odds. It must be in the format xx.x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imal place must be included--even if the decimal is 0.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t is 0.1, the maximum is 2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editing ship number 9 (usually the Imperial StarShip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have this option. You can specify the minimum alignment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y this ship. Its default in TW2002 is 1000. But say, if you wan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everyone could buy it, you could set this to -32767, s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gnments could. On the other hand, if you wanted to make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s were a little more demanding in the Federation, you could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bout 5000. Remember that this ONLY edits the minimum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to BUY this ship--if a player with a negative alignment in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9 comes across a Fed, he'll still get bl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s down one shiptype. If you're on ship #0, it wraps around to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] Moves up one shiptype. If you're on ship #15, it wraps around to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w! What are these Ship Kits and Kit Files you keep hearing about?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 new, easy, and legal way of distributing your ideas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types, and instal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, you had one of three options. Option A: upload "hacked"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2002 code with your new ships--wrong! Illegal, and unethical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s as distributing altered copies, which it is. Option B: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or use SEdit to dump to an ASCII file the ships, then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 and let people enter it themselves--tedious, prone to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, and not really efficient. Option C: have your ships written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and whenever someone wants them, go to their house and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m--owtch, VERY tedious and subject to contraints of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now you've got Ship Kits! Put simply, they are a datafile 10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in length, which contains everything ShipEdit needs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a set of ships. They compress about 30% with PkZip--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atter, since they are only 1k in size--and can be legally, eas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ly distributed anywhere! It's this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 a set of ships with ShipEdit--any set, the values are un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rom the ShipEdit menu, hit "*". You will be prompted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ght-character filename--no extension is necessary or allowed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s to *.KIT. ShipEdit will display a Working message, a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seconds you'll have a ready-made Ship Ki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tall a Ship Kit, run ShipEdit with the following command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EDIT /K:K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tfile must be an existing DOS file in the current or /P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the extension *.KIT. ShipEdit will then read the data fro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in the Kit File, and install it in the TW2002.EXE, TW2002.O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TAT.DAT, and TEDIT.EXE files just as if you had enter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--but much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program comes with a Kit called 2002V103.KIT. The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obvious; this is a Kit of the *original*, *UNEDITED* Trade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2 v1.03 shiptypes. You can use this to good effect is you've had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and want to recover the originals, or if you've been play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hip data and messed it up too much, so you want to go back...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ination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ies of this feature are nearly boundless.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a library of ready-made Kits, and whenever needed simply plu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th ShipEdit! For those of you who wish to write Ship Kit routin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grams, this is the record strucut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FileHeader = "TW2002 ShipEdit Kit File" + CHR$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Align AS INTEGER 'Ship # 9 Minimum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n, we have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16 Records of Ship Record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LoSh AS STRING*1 'Required Pascal Length-of-String charac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SH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RawString AS STRING*22 'Raw Ship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ShipAbb AS STRING*6 'Status Lin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HoldsCost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DriveCost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CompuCost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HullsCost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MaxHolds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MinHolds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 SHARED MoveString AS STRING*6 'A REAL Variable, stored in QBasic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six-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MaxFtrs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MaxShi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BaseOdds AS INTEGER 'Offensive Odds * 10 (Standard TW2002 Sto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MaxMines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MaxBeacon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MaxGenesis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LRS AS STRING*1 'If Long Range Scan capable, 01h, else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TWD AS STRING*1 'If TrandWarp Drive capable, 01h, else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PLS AS STRING*1 'If Planet Scanner capable, 01h, else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PHM AS INTEGER 'Max Photon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MaxFtrAtt AS INTEGER 'Max Fighters/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d of Shi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enjoy Ship Kits! (I worked on the concept hard eno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ose of you who'd like to do work of their own on a shiptype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o'd like to study it in detail, here's the record structu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TAT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[�SHIPSTAT.DAT�file�Record�Structure�]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ffset_�_Usage_______�Offset_�_Usage_____�Offset_�_Usage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1� Holds            �16� Move           �31�_Range Scan?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2�_Cost_____________�17� Rate           �32�_TWarp?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3� Drive            �18�_String_________�33�_Planet Scan?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4�_Cost_____________�19� Max            �34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5� Computer         �20�_Ftrs___________�35� [[UNKNOWN]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�_Cost_____________�21� Max            �36�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7� Hull             �22�_Shields________�37� Max Phot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8�_Cost_____________�23� Offensive      �38�_Missiles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9� Max              �24�_Odds___________�39� Max Ft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�_Holds____________�25� Max            �40�_Per Attack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� Min              �26�_Mines__________�41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�_Holds____________�27� Max            �42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3� Move             �28�_Beacons________�43� [[UNKNOWN]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4� Rate             �29� Max            �44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5� String           �30�_Genesis________�45�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fset is one byte in each of the sixteen individu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HIPSTAT.DAT file. Each shiptype occupies 45 bytes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f 720 bytes. Each record is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holds cost portion o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st. The total cost is the sum of Holds+Drive+Computer+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drive cost portion o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computer cost portion o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hull cost portion o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. Decides the maximum amount of hol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type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. Decides the initial amount of holds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when first bought in its "bare-bones"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R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I've no Pascal experience, or I'm just plain stupid;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which. In any case, this value is--I just realized--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, which, while there is no data type for it in QuickBasic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quired a function that will convert between the six-charact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n integer. Put simply, this value is the percentage of the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ns per day. If the turns per day were 60, setting this value to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make the turns per day for this ship 120, and so on. (I'm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ing myself for not realizing this soo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d the maximum number of fighters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maximum number of shields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. This is Off_Odds * 10, therefore if the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:1 odds, the value would be 14 00, since 2.0 * 10 is 2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value of 20 i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maximum mines this ship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maxumum beacons this sh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, decides the maximum genesis torpedoes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Range 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byte string. If it is 01h, the ship can have a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. If it is 00h, it cannot. Note! Regardless of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of shiptype #2, the Scout Marauder, it can always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nsity scanner, This is dependent not on the SHIPSTAT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 the ship number and there is nothing that can be don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Warp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byte string. If 01h, the ship can have a TWarp, if 00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Scan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byte string. If 01h, the ship can have a PlScan, if 00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s 34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se offsets do is totally unknown. Changing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ever had any visible effect, and they ar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n Miss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-byte integer. If PHM=0, then the ship cannot carry Miss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is is the maximum it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Fighters/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. Decides the maximum number of fighters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xpend in one attack. Note! Although the maximum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integer is 32767, TradeWars 2002 will only accep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user input for this value, therefore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with more than 9999 fighters no matter how high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s 41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se offsets do is totally unknown. Changing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ever had any visible effect, and they ar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p names are located in the TW2002.EXE and TEDIT.EXE files,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. (Offsets 84630 and 60998,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record structu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ASCII character, the ASCII cod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defines the length of th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(Length includes both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</w:t>
      </w:r>
      <w:r>
        <w:rPr/>
        <w:t>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���������������</w:t>
      </w:r>
      <w:r>
        <w:rPr/>
        <w:t>The Name string. All excess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�              </w:t>
      </w:r>
      <w:r>
        <w:rPr/>
        <w:t>nulled out, ASCI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�           ���</w:t>
      </w:r>
      <w:r>
        <w:rPr/>
        <w:t>String that turns the colo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�           �  </w:t>
      </w:r>
      <w:r>
        <w:rPr/>
        <w:t>green.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~6�The Lovers Boat   �~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ersion History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-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copy testings--not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7 -- 09/24/9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 -- 10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, there were so many bugs in version 1.7, it's embarassing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unately, some people pointed these annoying problems out to 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ve me some good hints and suggestions for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ccepting 0 values -- in v1.7, many of the selections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pt values less than 1, even when they were supposed to. This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4 and 5 in color changes --  this was due to stupid, has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y part. Errorlevel 4 is an Out Of Data error, a stupid mistake whe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ot to RESTORE the color code data each time. Errorlevel 5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llegal Function Call, which happened if you pressed return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for input (Col$) was null, this error occurred when it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the ASC(Col$) for processing. Ack, both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code ~K error -- Apparently TW2002 handles this col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in menus than in ships. I tested the color cod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menu in MENUFILE.TXT, but while the menu said that ~K g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of yellow and a background of grey, the ships show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of yellow and a background of blue. Since we are editing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and not menus &lt;grin&gt; I fixed it so it displays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were other, minor aesthetic bugs which I fixed also. New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is the ability to move back and forth between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types using the '[' and ']' keys, as well as the option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imum alignment for buying ship#9, usually the Imperial StarShi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ow tells you which ship number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 --  03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, bugs, bugs... I hat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were a few harmless, but nevertheless annoying bugs in v1.8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know HOW it crept in there, but somewhere among the nigh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eepless work laden with pizza, Pepsi, and Ramen noodles, Menu Item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pt into the commandline. Users would see "X" as one of th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--but there is no command 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ome unknown reason, the command to edit the alignment of Ship #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me available on ALL shiptypes--not just when ShipNum = 9. It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urt anything, but I like clean code, so this option is only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shiptyp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Many* of my program users requested a few changes to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, after looking at it, I agreed. The program no longer refres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entire* screen every time you use a command. The templat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inted once, and after that the program simply use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ing to locate the cursor to the right spot to print out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ecution time has been sped up *tremendously* by this on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one. Also, there is a new option--Menu command [N].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six-letter ship abbreviation that only the SysOps see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status line. A small, but nevertheless usefu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w! The entire look of the program has changed. It's faster,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data, and LOOKS a heckuva lot better than before. I love i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w a LOT harder to create overflow errors. My original co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provisions for error-checking insofar as users specifying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rger than 32767 or smaller than -32767. All of the input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LONG integers, so a casual mistake is unlikely to cras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you can still crash it--but I figure, since it's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s anyway, why bother with the errorchecking code?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the program on purpose, be my guest; it won't 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w another display on the right-hand side of the screen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 Factors. These consist of the Offensive Factor, a meas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's offensive capability, based on the max fighters, max figh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k, offensive odds, and a few other items; the Defensive Fa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offensive odds, the max shields, and a few others thing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ancial Factor, based on the turns per day, maximum holds,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s, and of course, a few miscellaneous factors; and the Overall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tor, a compilation and rating of the ship as a whole,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nsive Factor, Defensive Factor, Overall Factor, and ship pri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point of these factors is to aid the SysOps in developing 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, if they so wish. This is at the request of MANY people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st of which being Gary Martin himself. While I have no contro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s who want to destroy the game balance (which isn't always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g; sometime creating a new balance or a lack thereof can be f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ing), but I can provide a guide for those wh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this version of ShipEdit is being shipped in a normal ZI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. Many of my users complained that turning the ZIP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f-executable was costing them too much in Long Distance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of the size increase, and to tell the truth it was costing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t too. Plus, since most if not all of the ShipEdit users are Sys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ecided the concept of a SysOp without PKUnZip was unheard of--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sinin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--this version of ShipEdit would have been out a month soon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work hadn't been TRASHED by whatever asshole wrote a trojan h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DELemma. This file, masquerading as a useful QuickBasic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troyed two months of work and has severely PISSED ME OFF. So wh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psynching destructive little sonova window dresser is,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red that your little "joke" was NOT appreciated and if I ever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, you will find out the true meaning of "a world of hurt"..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friends, and they all have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-- 03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ay, I've kicked myself enough that it hurts. The last two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sted of me redesigning the look of my program so that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etitive with SEDIT (since, in my opinion mine has mor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, what remained was to make it *look* nice), and fix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wups. I should *hope* that this will be the last version of Ship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something new comes up in TW2002 or Gary writes one that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is good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reason this release came out, was because not 24 hou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pilation and release of 1.9, I had a terrible burst of ins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, in plain English, made me realize why the Photon Missil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n't working in previous versions. It wasn't that the PMissi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ed to ships 3 and 9, like I'd thought... it was that it wa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ng how *many* it could carry, not a string saying yes or no.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red, ShipEdit *works* now, fully and completely. I just spent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in every insane value I could think of, and nothing erred... y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 -- 04/04/92  (one in the phucking AM, no less :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ay, so maybe it doesn't. There were a few bugs in version 2.0. (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te those?) The first was a dumb mistake on my part when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routines to parse the move string. It would reset the move 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henever you tried to change it. (Uhh... minor problem. It w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any paintball shots in the face goggles, yeah, that's i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bug was in the ship factor routines. Even small valu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overflow error. I have fixed a few things now,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create one *hellacious* ship (like 10,000 holds and 50:1 odd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 the program. It will no longer crash and burn when a fatal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ncountered, it will simply lock up. This should discourag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guys from making all those "super-ships"... if that's all you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do, there's this wonderful things we code crackers lik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rton DiskEdit"... learn it or leave i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jor changes! ShipEdit's commandline options have been alter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lightly. It now accepts three different switches: /BU, /N:Ship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/P:NewPath\. See the appropriate doc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NEW! The display of the Ship Name now parses *all* the col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*entire* name string. You can still use the easy option of "!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ship's color, but for those of you proficient in TW2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codes, this new feature will come in very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 -- 04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copy with ShipKit beta routines installed. Crashed and burn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uploaded to and tested by the beta SysOp, was recalled, de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ked, WipeFile'd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 -- 04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wsers! I'm going to wait a while before releasing another version;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ve veins are pumping at fifty miles per hour lately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ant new releases must be driving you guys nuts. Trust me, this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 it. (Unless it goes buggy on me... it SHOULDN'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!!: Ship Kits are here! These wonderful little addi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2002 world should make the creation, exchange, and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ideas *easy* and *fun*! New commandline option: /K:Shipkit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p Kit to load and install. I want input on this! I spent h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urs of my day off Monday the 6th, getting this little brainst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.. and I'm proud of it! :) For further explanation and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of these dox on Ship 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knowledg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d like to thank a few people for their help in develop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ry Martin -- even though he hates me, hates my programs,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ther I stopped doing all these ungodly things to his program, :)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o thank Gary for developing TradeWars 2002, and soon, Trade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112. Without him, my work wouldn't exist, and BBSland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ller place. I only hope that someday he'll realize that the jew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successful program is flexibility and change, and that he'll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ppreciate my programs for keeping TradeWars differ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llenging, instead of regarding them as its potential downf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whether he believes it or not, I like the guy, and I lik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--or I wouldn't be doing all this. Here's to you Gary..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ree exchange of crea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son Boyd -- for letting me snag a copy of the functions that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l Variables in a six-char string to integers in QuickBasic. Sa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own programs, my friend--for I am catching up fast. &lt;Grin&gt;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on be weeping for lack of worlds to conquer... and I hope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 friends personally, rivals professionally, and col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vely. If nothing else, it helps to bounce strange ideas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 person's head.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ll the 206-area code SysOps who helped me test out this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ee hours of the morning, when no sane person is awake. (Who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d programmers were sa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, it's not like I put a lot of work into this or anything. &lt;g&gt;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py is fully functional, there is no physical need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f you would like to make a small donation--perhaps $10-$15--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be greatly appreciated, and would help ensure that I come o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useful utilities. I can be contacted at the following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and hand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10 98th Place South #B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t, WA 98031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6)859-412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6)859-3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t The Uncatchable, on Castle Raven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rd Dakkath, if you see me that's me (I don't know of any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a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ndon Bannerman, on Prodigy BVTP25B (which I check maybe onc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 or so, so don't rely on a speedy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!! As of the 18th of April 1992, I will be moving to Tukwila, WA..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post my new address and phone number(s) when they becom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, and I will include them in the next version of Ship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st!! There is now a contest for users of my programs.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ret joke... if you can. The first person to send me email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full explanation of My Secret Joke will receive a free Gen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nd maybe a little surpris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, and support the shareware conce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