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de Wars 2002  Electronic 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ADD-ON by Neil Dup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2 By Neil Dup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.K.A. Pall Bearer 2@5871 WWIV 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Sorry that this document is not very pretty,  I'm still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Docs,  but in the interest of releasing this program sooner, I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corners here and there... If you have problems I explain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in touch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 WARE...  IT IS NOT FREE!   To make full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 Wars 2002 Electronic Mall send a $5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il Dup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7 Alexande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nectady, NY 12308-1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I recieve your money order,  I will send you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Please allow 3-6 week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Unregitered version of this program has all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 it WILL NOT write to the Trade Wars data files.  I.E. 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owse in the Mall,  but nothing really happens.  Also as no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changes hands in the unregistered version,  I don't advise you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to run this until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registration code you will have a complete working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And the registration code will be valid with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program that are written for TradeWars 2002 V1.03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version of TradeWars that the Mall currently works with)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's release a new version of TradeWars I will try to upgr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 and hopefully not charge another fee.   BUT I CAN'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s.  It took alot of time to write this program, and 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more services as time goes on.  So I think you're get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's w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as for what the Mall i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eWars 2002 Electronic Mall started when I was playing TW2002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 and said to myself,  Gee I wish I could borrow money from the ban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other ideas popped into my hea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the Mall has the following ser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Q &amp; V Loan service... Which will give loans to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player defaults on a loan,  they will loose their sh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large percentage of their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cil the P.I.  will tell (for a fee) where another tr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ing.  Unless of course the other trader is 'Cloak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galactic Transwarp Towing,  these gu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w you anywhere, inst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's comming next?  Well, I hope to have a custom ship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ould allow people to take their ship beyond federation sp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.E.  spend some $ and get your ship customized for more hold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n put transwarp on a merchant cruiser... Of course it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Y VERY expensive.  And who knows what else.  Let me kno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service you would like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ransactions with the Mall are done through the Galactic B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have money removed from their account to pay for all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hat's the Mall in a nutshell.  It does not have alot of Whiz-B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t.  No Ansi or other fancy stuff, but it works.  If response to 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.0 is good,  I'll be releasing a new version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said lets move on to instill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e Wars 2002 Electronic Mall DOES NOT handle any i/o to the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Your BBS must trap all Dos I/O calls.  I have teste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WIV and the chain-edit Dos Interupt trap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as this program was written for WWIV you must have a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the file CHAIN.TXT.  There are several share ware program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this for most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support these options you should have no problems g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 to run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ly there is a program PREGAME.EXE which should be run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-on event for all users..  It handles defaulting on loans.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will most likely be added to PREGAME as time goes on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and runs quite quickly.  If the USER is not a TradeWars play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borts and does no i/o, so it is totally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.k. on to actual insti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WMALL.ZIP should have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L.EXE            (THE ACTUALL MALL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CFG.EXE         (TO CONFIGURE THE M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GAME.EXE         (CHECK'S TO SEE IF A PLAYER HAS DEFAULTED ON A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MAKES THEM SUFFER FOR 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.DOC          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.BAT           (exampl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REV.TXT         (Bugs, i.e. mistakes, I've fix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MALL.EXE and PREGAME.exe and MALLCFG.EXE should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radewar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create a file MALL.bat in your bbs directory which look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(assuming you run WWIV). (examples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trade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going to tell you how to install MALL.EXE and PREGAME.EX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or and log-on event respectivly.  Each BBS has way of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fferently.  With WWIV you use CHAINEDIT &amp; 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you must run the program MALLCFG to create the file MALL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lect option 'S' for system options.  Enter all of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s must contain the final '\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angup code parameter is for BBS that do not automatically clos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gram on hang-up.  Some will send an ascii code.  NOTE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 will also close if it recieves no input for more than 60 second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configure each of the 'Service Channels'  I can't tell you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s to set (that's up to each Sysop).  The one important thing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of if the formula used to decide how much a player can borrow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Q&amp;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loan+(addtional credits*players exp) as long as it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lo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  Assume 'A Trader' has 200 experien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um loan is 100, additional credits is 10.  'A Trader'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rrow 100+(200*10)=2100 credits.   If this is more tha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n,  they could borrow the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ll goes well, you should have the unregistered version installed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fun looking it over.  And if you like what you see,  send me a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for five dollars and an SASE for a registration code.  If you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WIVnet, be sure to include your user &amp; node number so I can e-ma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nouncements of new version (and better docs), which will al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 for Download at The City Morgue BBS (518)346-24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ake no responsibility at all for any problems you have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It is being released AS IS, although I do hope you ha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for help via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 Net-Mail as 2@5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ty Morgue BBS (518) 393-2499  I'm Pall Bearer (#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 Dup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527 Alexande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nectady, NY 12308-122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