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luded in this archive are two simple little programs: Wandere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hole.exe (with Blkhole.cfg). Execution of these program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adding the filename to you nightly maint. batch.  I place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TERN.EXE, with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NDER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ogram to move and restock a planet.  The Sysop must preform a f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perations to setup its operation.  The program is specific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planet MUST be planet #3.  If a player already has a plan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, you can go to an unused number and setup an identical plan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/her.  To set this up use TEDIT.EXE, choose "N" for planets, then "3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game this will contain a deleted planet, in an existing game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ay be located here.  I hope you are familiar enough with TEDI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planet at the next vaca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ame you wandering planet anything you like, and have it buil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 the game (use player #, not name), I use "The Merchant Mari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accomplished, all you need to do is save it and exit T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 the DOS prompt enter "WANDERER" (without the quotes). This wil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and hopefully move it.  There are two messages that should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"Moving Planet" and "Restocking Planet", you need to keep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 program until you see the "Moving" message come up.  The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is now ready.  Place the command WANDERER in you nightly .BA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KHO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little harder to setup, but still a piece-of-cake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lers.  You will need TEDIT and some spare time.  Using TEDI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sectors you want to use as the Black Hole, be sure they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Space Lanes.  You MUST have at least 2 secters. These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-connect, but have no connection to the rest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senerio for you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22 has several connections, one of which is sector 2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222 connects to sectors 122 and 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555 conect to 22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ouch 122, edit 222 so it only connects to 555, don't touch 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sectors 222 and 555 connected to each other but nothing el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!  Place a Beacon in 555 to let traders know they are in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.  Place a beacon in 222 to let players know it is the "pickup po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setup and exit 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NSI editor, edit BLKHOLE.CFG, put the number 222 on the first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line,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ENERIO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nly setup needed.  The sector numbers you choose are entirel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e program will only re-locate ships that are in the pickup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t least 2 sectors in the hole, but you can have as man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The command BLKHOLE is added to your nightly update .BA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look in the sector you have defined, in BLKHOLE.CFG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ped ship.  If a ship is found it is randomly re-located and 10%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removed, for a tow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LPHA releases of these programs, while I feel su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ree, things can be overlooked.  As usual there is no warante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istribute freely, if you like them.  If you use them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so I know whether to continue or not.  Thanks and Happy Trading,  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3 N. C.R. 100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mour, In 4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30/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