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maintains an on-line database, updating it as you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.NOT file for note taking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ed Utility Menu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hanced Mapper (F5). Now displays current sector,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dock and known Class 0's. Also displays at a gla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append capture files as well a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configure TWTERM to work with any universe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ed Macro Screen (F7) that now includes room for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nd 5 new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delete a single port from the busted port li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port listing the the Paired-Port feature. No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djacent ports that both sell equipment. Great fo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to rob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6 - can now abort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ight Recorder file has now been renamed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gamename" with an extension of .REC. This allows for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de for each game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ollback has been increased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to erase data from memory has been removed, as TW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o that automaticall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display window on the main TWTERM console that display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you robbed or sto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mized memory, increased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replacement sound for BEEP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e to bugs in the MBBS version of TW (version K+ and L), TWTER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formats .PRT file af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Coloniz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when shooting all 25 ether probes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the Level-Diagram/EProbe routines, no longer cras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ing a sector marked as an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turn off blinking lights via Config menu.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Graphic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download CIM file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ther Probe routines added. Easier to find routes, and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of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run the "Single Port" trading macro without have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the Power-Pa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all bug fixes concerend the MBBS version of TW. Most no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the Planet Trad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Planet Transporter not recognzing Built-In trading macro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n 41 line display, indicator is now used to show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. This way you'll know if a macro finish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it stopped because it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n MBBS game of TW, Personal Planets where not scann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n MBBS game.. Ship Info exceeded memory limits..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works with the MajorBBS version of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the docs on how to start TWTERM on a MajorBBS game of 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customize the percentages used when trading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your own needs and see if you can get 5 experi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trade. Or configure it to get no experince poin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others to know of your strength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rror Messages installed with tips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algorithms that will use less memory in 4-5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 new variables added to the script languag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acros to keep them compatible with the regular 2.0 of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 2.0 for MajorBBS. By using these variables,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in both versions without the need for 2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nize macro will now transwarp into sector 1 for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ok out Credit Drainer Macro since you can't rob credit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24 hours. Replaced it with a Rob Credi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nstead of doing a loop, it robs only once (so make it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adjust the percentage that adds a "*" to your Paire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Helpful in a well developed game where Paired-Por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max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#7 on the Level-Diagram menu, that caused it to d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canning .LOG file, now checks to see if the .LOG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 it now closes the .LOG and processes 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n a 4-5000 sector game, some minor bugs wer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an A LO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other bugs having to do with deleting old trader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st macro wasn't checking for planet scanner, 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Lock/Unlock Undergrou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has Sound Blaster support for stunning digitiz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ed to downloa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displays the nearest Paired-Port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, expanded documentation and t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configured TWTERM at an incorrect number of sectors.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 crashed. Now it automaticlly notifies you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finding Paired-Ports with sectors ove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running "Find Dead-Ends" in a larg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fixed in "Find Path" that had to do with T-warp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oyed fighter in an unexplored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can save up to 50 ships in you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find another trader, their exact location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eliminates from the Paired-Port listing, those port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one-way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Game St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xpanded Level Diagram menu, that now allow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WTERM defaults, or to specify their own r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ther Probe routines. Finds sectors furthest from sector 1, Star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sector you specify. Finds routes that has the mo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ore special effects and sounds (won't tell you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you'll have to play with at and see for yourself!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blowing up your own ship for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accurate distance given for "Nearby Ships" 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format problems with the .B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sted ports were not being found. Corrected, now sav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canning for personal planets and none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file no longer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e alert displayed 1 pixel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etting ships password via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dded a ";" to macro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GGLE command had a bug in it pertaining to buying a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2.0 (compared to TWTERM 1.4 which is for TW 1.03d an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version is compatible with the new TW 2.0. Handles 1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in increments of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evel-Diagram Menu, to aid in breaking down the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"Find Stardock" since it is no longer feasible (?) i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nternal stuff has been changed to accommodate larger TW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you should see an increased speed of 10-20%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of TWTERMs' features. (based on a comparison of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vs. the TWTERM used for TW 1.03d's 1000 sector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teal/Sell macro &lt;ALT&gt; E and replaced it with Sell/Steal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&lt;ALT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aves to disk your found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format and increased amount of personal info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i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a registered feature, but is now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the FLIP button on the Macro Screen. This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helpful description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longer need to create .BAT files to run DOS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tion to specify amount of sectors in Universe. (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feature that highlights the Port Class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nce the new TW displays this already. One less thing for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, so increased display speed sh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loads .SCT and .PRT info when starting TWTERM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ny features that require this info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mized memory usage so a 3000 sector game should f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as was used in previous versions for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Games larger then that will require more memory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ill requi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speed of calculating paths has increased 40-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iting the Map Screen, use "L" now instead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need to hit "A" to exit Utility Menu. &lt;ENTER&gt; or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size of Utility Menu so more DOS commands or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number of Editable and Huge macros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avern menu to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oom on Macro Screen for an additional Edi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"Best Sell/Steal/Move Ports" to Paired-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Steal/Sell macro with Sell/Steal/M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 17 now used for storing haggling pric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mov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now contai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5 now used for location of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0 now used for storing your shi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1 informs this term on whether you have a T-Warp Dr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2 informs this term on whether you have a Pla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hip Info and Fleet Location to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can A Log available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"View A File" to "Ship's Library", and added 1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names of UTILITY.TW to TWUTIL.FIL, MACROS.TWT to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ER.TWT to TWRECORD.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reation of .AST file to "Scan Log" feature. The .AS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jor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displays Stardock location and current path 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Port Class info from main screen to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section in the documentation, that explain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the features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Language now has a command for doing loops and many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ip Control Center for handling your fleet of s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