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������� �� 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�� ������� ��   �� ������  �� ��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  ������� ��   �� ������  �� �� �� 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�� ��   �� ������� ������� �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   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   �� ��   ��  ��  ��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�����  ��� ���  ��  ��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���  ����� 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-1997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June 1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offers players the ability to do things that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radeWars 2002.  Some of these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their credits in personal/corporate accounts (with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various casino games for extr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wing their ships, planets, and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y parts for their ship that are not norm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eport colonists/products to/from other planets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debris and mines from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name of ships, planets, beacons,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 their extra ships in a garage for safe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quires TradeWars 2002 v2.0+,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of TW2002 v2.0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WideBeta-1 through WideBet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adeWars Services may or may not work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Wars 2002, use this version with other versions of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a program that is setup as a door external to TW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art of TradeWars 2002, it only modifies the TW2002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designed to get as much information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Wars 2002 configuration files, so that you don't hav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twice in two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ads your configuration from the TW2002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WNODE environment and command-line option, and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SER environment variable.  So, if you run TW2002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W Servic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drop file type from the drop file path you hav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Node Editor.  If you have it set to look for the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en the drop file must be in the directory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Servic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configured via the CONFIG.EX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fig program it will create a default setup with w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e settings.  Different people prefer different things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TradeWars Services provides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many of the options for the features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you will see a menu with 10 choices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eature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th to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your main 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BBS TradeWars Services will b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ed TW Services then put your registration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ering TW Services can be foun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YES then the local screen will be bla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imes a user can enter TW Servic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to 0 then users will be able to enter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.  It is recommended to set this to 0 since users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hrough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urn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uy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buy additional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sell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sell leftover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sav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deposit turns into a "ban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draw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edits charged for each tur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many credits you want to charge users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 turns allowed to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redits paid for each tur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w many credits you want TW Services to pa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n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 turns allowed to sel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 tur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 turns to sto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 turns to withdraw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withdraw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vestiga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finding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finding cloak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find 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% chance that sear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number lower if you want users to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% chance of fail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nding a cloaked player.  This number probably be set higher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should logically be harder to find a cloak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an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who have m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personal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orporate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users to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ransfer credit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users to borr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bor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alignment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lignment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inimum experience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experience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ays between pay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number of days a user must wait to receive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mount of b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ea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Rate of pay for each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ate of pay for each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Maximum amount to pay per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a user can ea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% Interest rate for person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pers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% Interest rate for corpo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corpor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orporate accoun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enabled then when money is deposited/with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account, all corporate members will be sent a message no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Min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Increase experience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Increase alignment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Max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users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Casino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BlackJack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oin Tos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rap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Hi-Lo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use the Slot Machin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bet in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imum bet in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imum bet in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play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imum #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number Hi-Lo can use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# of turns allowed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amount of guesses you want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gues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Jackpot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o the number of credits you wish to give users if the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Base jackpot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mount of credits you want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Cost per turn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asino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maximum # of casino games you want each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per day.  If you set this to 0 then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ow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tow their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is feature will allow users to tow the ship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tow their extr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ship the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ccupying 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tow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planet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tow a 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to tow an un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tra ships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to tow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rporate plane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other corp members will be notifed when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ion moves a corporate planet.  They will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mber moved th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heck for Interdic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a a planet that has an active Interdic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Junky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overloa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overloa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overloa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ho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for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for ea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hanges made by Julie's JunkYard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ing at a port will restore their ship to it's norm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Tele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elepor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colonists from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 planet they own to any other planet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elepor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produ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per colonis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ximum colonists to telepor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olonists you wish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per hold of produc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hold of any typ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holds of product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holds of produc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avigation Haz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raders to clear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navigation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raders to clear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limpe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clear each % of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point of hazard to clear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clear each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for each limpe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egist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chan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hanging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sh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hanging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neb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changing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s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changing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ow changing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 C.E.O. of a corporation can change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st to change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change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nebulae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ost to change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st to chang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port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st to change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Regist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it for 30 days free of char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it past 30 days you MUST register it.  Registration is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alid for ALL future versions of this program. 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RADE_WARS   � Trade Wars Online Gam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