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i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de Wor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 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9)784-9400 BB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9)784-8611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hin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ake the time to say thanks to Tom Gardi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s creativity has made Trade World what it is today.  He was kin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et me purchase this program. I am sure that if he had more time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s, he wouldn't have concidered it. For this I am donating one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hters to who ever needs them 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the owner and operator of Ground Zer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y understanding that he had a lot to do with the program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, he said he would be happy to support this program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big thanks goes to the Sysops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metion the users for using Trade World. I wish you all a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ook forward to serving you as best as I can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all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eat big thanks to Gary Martin. With out his brilliant gam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be no Trade Wor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